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MU is a Z80 and CP/M 2.2 Emulator for the IBM PC.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Computerwise Consulting Services, who have agreed to m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thing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has provided me with quite a bit of softwa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as excellent. This Z80MU package is yet ano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y that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oa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as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Do NOT try to run 820INIT.COM under DOS. It is a CP/M fil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re-source files. See Z80MU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