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SLIB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1986  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ed and Distributed by: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elon, Inc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 First Street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 Altos, CA  94022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5/948-3820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-Node Central:  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5/489-9005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A B L E   O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#SYSLIB#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 Character Input/Output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1. #Character Input#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2. #Conditional Input#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3. #Character Output#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4. #Newline Output#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5. #Console Status#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 String Input/Output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1. #String Print#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2. #File Name Output#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3. #Input Line Editors#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 Numeric Input/Output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1. #Numeric Output, Hexadecimal Output of Registe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2. #Numeric Output, Decimal Output of Register A#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3. #Numeric Output, Hexadecimal Output of Registe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 File Manipulation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1. #File Input/Output#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2. #Byte-Oriented File Input/Output#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3. #Byte-Oriented File I/O with Variable Buffers#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4. #Byte-Oriented File I/O with UNGET#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5. #Library Files#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6. #Miscellaneous#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. Directory Manipulation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. #Buffer Allocation#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2. #Directory Alphabetization#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3. #Directory Entry Selection#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4. #Directory Load#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5. #Directory Pack#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6. #Disk Parameter Information Extraction#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7. #File Size Computation#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8. #Free Space Computation#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9. #General-Purpose#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. User Areas and Disk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6.1. #Save and Restore Disk/User Area#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6.2. #Get and Set Current User Area#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6.3. #Log Into a Disk/User#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6.4. #Return the Current Disk/User#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. Branching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7.1. #Case with Register A#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7.2. #Case with Register Pair HL#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7.3. #Computed Goto with Register A#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7.4. #Computed Goto with Register Pair HL#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7.5. #Arithmetic IF with Register A#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7.6. #Arithmetic IF with Register Pair HL#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8. Mathematical Functions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8.1. #Arithmetic Operations#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8.2. #Complement Operations#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8.3. #Logical Operations#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8.4. #Rotate and Shift Operations#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8.5. #Random Number Generator#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8.6. #CRC Calculation#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. Utilities 1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9.1. #Memory Allocation#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9.2. #Parsing Aids, Character Skip#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9.3. #Parsing Aids, Character Test#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9.4. #Parsing Aids, UNIX-Style ARGC/ARGV String Par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9.5. #Sort#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9.6. #String and Value Comparison#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. Utilities 2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0.1. #BDOS and BIOS Access#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0.2. #Capitalization#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0.3. #Command Line Tail Extraction#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0.4. #Convert ASCII to Hexadecimal#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0.5. #End of Code#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0.6. #Exchange Nybbles#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0.7. #Memory Fill#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0.8. #Memory Move#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0.9. #Pause Execution#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0.10. #Version Number of SYSLIB#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1. Other Files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i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#SYSLI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Character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1. #Character In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                     SCIN    .Z80      1      6  6304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                     SRIN    .Z80      1      6  4526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                    SBIN    .Z80      1      3  AD77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N, CAPINE           SCAPIN  .Z80      1      4  AA18     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2. #Conditional In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N                  SCONDIN .Z80      1      6  E70F    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3. #Character Out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                   SCOUT   .Z80      1      7  4AE6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T                    SLOUT   .Z80      1      7  7D3A    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T                    SPOUT   .Z80      1      7  1AFB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                    SSOUT   .Z80      1      5  13B3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T                    SBOUT   .Z80      1      4  241A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OUT                   SCCOUT  .Z80      2      9  BF30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UT                   SCLOUT  .Z80      2      9  FDF7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OUT                   SCPOUT  .Z80      2      9  48FE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T                   SSCOUT  .Z80      1      6  D193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4. #Newline Out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                    SCRLF   .Z80      1      6  04AB   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RLF                   SLCRLF  .Z80      1      6  AE47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LF                   SSCRLF  .Z80      1      4  2CFA    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5. #Console Statu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                     SCST    .Z80      1      7  5303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                    SBIST   .Z80      1      3  695C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String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1. #String 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                 SPRINT  .Z80      1      4  88BC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INT                  SEPRINT .Z80      1      4  33EF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                  SLPRINT .Z80      1      4  8E3D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                  SSPRINT .Z80      1      4  DD82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R                    SPSTR   .Z80      2     14  336A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TR                   SEPSTR  .Z80      2     15  C125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STR                   SLPSTR  .Z80      2     14  FDAD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STR                   SSPSTR  .Z80      2     14  4F40    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2. #File Name Out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N1                    SLFN1   .Z80      1      5  E852  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N2                    SLFN2   .Z80      1      5  747A  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N3                    SLFN3   .Z80      1      8  D399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N1                    SPFN1   .Z80      1      5  06C3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N2                    SPFN2   .Z80      1      5  284A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N3                    SPFN3   .Z80      1      8  EE3A   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1                    SSFN1   .Z80      1      5  89A5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2                    SSFN2   .Z80      1      6  E3E9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3                    SSFN3   .Z80      1      8  DEB4     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N1                    SMFN1   .Z80      1      5  40C1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N2                    SMFN2   .Z80      1      6  6580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N3                    SMFN3   .Z80      1      8  2688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3. #Input Line Edit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LINE                  SBBLINE .Z80      3     17  0C38 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E                   SBLINE  .Z80      3     21  A49F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                  SINLINE .Z80      6     45  41B2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Numeric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. #Numeric Output, Hexadecimal Output of Register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2HC                   SLA2HC  .Z80      1      6  BF37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2HC                   SPA2HC  .Z80      1      6  87B5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HC                   SSA2HC  .Z80      1      6  A518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2HC                   SMA2HC  .Z80      1      7  104C     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2. #Numeric Output, Decimal Output of Register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3DC                   SLADC   .Z80      2     11  CBCC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3DC                   SPADC   .Z80      2     11  C01E     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3DC                   SSADC   .Z80      2     11  0067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3DC                   SMADC   .Z80      2     14  388B     8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C                    SLADC   .Z80      2     11  CBCC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C                    SPADC   .Z80      2     11  C01E     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C                    SSADC   .Z80      2     11  0067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C                    SMADC   .Z80      2     14  388B     8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FDC                   SLAFDC  .Z80      2      9  FD48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DC                   SPAFDC  .Z80      2      9  360B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DC                   SSAFDC  .Z80      2      9  8AC1  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FDC                   SMAFDC  .Z80      2     11  D7D3     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3. #Numeric Output, Hexadecimal Output of Register Pair H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L4HC                  SLHL4HC .Z80      1      4  95D6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L4HC                  SPHL4HC .Z80      1      4  D3C7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4HC                  SSHL4HC .Z80      1      4  7A71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L4HC                  SMHL4HC .Z80      1      4  702D     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L5DC                  SLHL5DC .Z80      2     13  E558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L5DC                  SPHL5DC .Z80      2     13  D617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5DC                  SSHL5DC .Z80      2     13  A0B8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L5DC                  SMHL5DC .Z80      3     19  1869     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LDC                   SLHL5DC .Z80      2     13  E558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LDC                   SPHL5DC .Z80      2     13  D617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DC                   SSHL5DC .Z80      2     13  A0B8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LDC                   SMHL5DC .Z80      3     19  1869     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LFDC                  SLHLFDC .Z80      2     12  E526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LFDC                  SPHLFDC .Z80      2     12  3D21   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FDC                  SSHLFDC .Z80      2     12  39B5  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LFDC                  SMHLFDC .Z80      2     16  0AEE    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                   SEVAL   .Z80      3     24  7AE5    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16                  SEVAL2  .Z80      2     12  1864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10                  SEVAL1  .Z80      2     10  1AEF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8                   SEVAL3  .Z80      2      9  0A3B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2                   SEVAL4  .Z80      1      8  5366     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1. #File Input/Out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APPEND, F$APPL        SFAPPEND.Z80      3     24  F13C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CLOSE                 SFCLOSE .Z80      1      4  E9B6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DELETE                SFDELETE.Z80      1      3  B5AA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EXIST                 SFEXIST .Z80      1      4  5C54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MAKE                  SFMAKE  .Z80      1      4  C7E2    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OPEN, F$MOPEN         SFOPEN  .Z80      2     10  6923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READ                  SFREAD  .Z80      1      4  D907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WRITE                 SFWRITE .Z80      1      4  69B2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RENAME                SFRENAME.Z80      2     12  7CBB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SIZE                  SFSIZE  .Z80      2     12  2D7A  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R, GETFS            SGRR    .Z80      2     13  E730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R1, GETFS1          SGRR1   .Z80      2     12  1B5A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A                     SGFA    .Z80      3     20  7F5B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$READ                  SRREAD  .Z80      2      9  9D6B  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$WRITE                 SRWRITE .Z80      2      9  536F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FA                    SSCFA   .Z80      2     16  78B6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                     SSFA    .Z80      2     16  057E    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2. #Byte-Oriented File Input/Out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0$OPEN, FI0$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0$OPEN, FO0$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$GET, F0$PUT          S0FILEIO.Z80      2     13  31E4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1$OPEN, FI1$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1$OPEN, FO1$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$GET, F1$PUT          S1FILEIO.Z80      2     13  0424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2$OPEN, FI2$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2$OPEN, FO2$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$GET, F2$PUT          S2FILEIO.Z80      2     13  C1F5     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3$OPEN, FI3$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3$OPEN, FO3$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$GET, F3$PUT          S3FILEIO.Z80      2     13  1ABD     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3. #Byte-Oriented File I/O with Variable Buff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I$OPEN, FXI$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O$OPEN, FXO$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$GET, FX$PUT          SFXIO   .Z80     13    101  CFCC     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4. #Byte-Oriented File I/O with UN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$OPEN, FYI$CLOSE, FY$UN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O$OPEN, FYO$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$GET, FY$PUT,         SFYIO   .Z80     15    113  F4B4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5. #Library Fi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INIT                  SLUINIT .Z80      3     18  843C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IR                   SLUDIR  .Z80      4     28  DF11   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OPEN                  SLUOPEN .Z80      3     22  911C    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READ                  SLUREAD .Z80      2      9  174C     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LOSE                 SLUCLOSE.Z80      1      5  DC01     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6. #Miscellaneou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                   SFNAME  .Z80      5     39  8622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FCB                 SINITFCB.Z80      1      7  81D3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MA                  SSDMA   .Z80      1      4  0B91    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Director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. #Buffer Alloc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UFFER                 SDIR01  .Z80      2     12  825A     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2. #Directory Alphabetiz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ALPHA                SDIR06  .Z80     11     81  5A52     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3. #Directory Entry Sele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EL                  SDIR07  .Z80      3     17  1CCD     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4. #Directory Loa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LOAD, DIRSLOAD       SDIR05  .Z80      7     56  0698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5. #Directory P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PACK                 SDIR09  .Z80      2     15  6816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NPACK                SDIR08  .Z80      2     11  C2D0    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6. #Disk Parameter Information Extra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ARAMS                 SDIR02  .Z80      3     18  4063    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7. #File Size Compu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ZE                   SDIR04  .Z80      2     14  8BA4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8. #Free Space Compu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                   SDIR03  .Z80      2     16  015F    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9. #General-Purpo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F, DIRFS             SDIR    .Z80      2     14  0B34  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Q                    SDIRQ   .Z80     18    138  E710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QS                   SDIRQS  .Z80     20    157  4490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 User Area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1. #Save and Restore Disk/User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D, PUTUD            SUD1    .Z80      1      8  33E3     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2. #Get and Set Current User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                     SGUA    .Z80      1      5  919A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                     SSUA    .Z80      1      5  C283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3. #Log Into a Disk/U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UD                   SUD2    .Z80      1      5  0E56    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4. #Return the Current Disk/U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D                   SUD3    .Z80      1      5  56B6   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1. #Case with Register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SE1                  SACAS1  .Z80      2     13  38A8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SE2                  SACAS2  .Z80      2     14  68AE    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SE3                  SACAS3  .Z80      2     16  5475     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2. #Case with Register Pair H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ASE1                  SHCAS1  .Z80      3     17  26E6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ASE2                  SHCAS2  .Z80      3     18  296D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ASE3                  SHCAS3  .Z80      3     20  F434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3. #Computed Goto with Register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TO1                  SAGO1   .Z80      1      8  29A7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TO2                  SAGO2   .Z80      1      8  567E    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OTO1                  SBGO1   .Z80      2     10  83CC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OTO2                  SBGO2   .Z80      2     10  2B6C    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4. #Computed Goto with Register Pair H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OTO1                  SHGO1   .Z80      1      8  D45D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OTO2                  SHGO2   .Z80      2      9  62AF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OTO1                  SDGO1   .Z80      2     12  D46B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OTO2                  SDGO2   .Z80      2     12  B52B    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5. #Arithmetic IF with Register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F1                    SAIF1   .Z80      1      7  1D89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F2                    SAIF2   .Z80      1      7  B551    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6. #Arithmetic IF with Register Pair H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F1                    SHIF1   .Z80      2     10  66DE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F2                    SHIF2   .Z80      2     10  202C     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.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.1. #Arithmetic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HD                   SMTH01  .Z80      1      4  E9ED  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HD                   SMTH02  .Z80      1      4  4060    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HD                   SMTH11  .Z80      2     13  E321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HD                   SMTH12  .Z80      2     13  0B5B     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.2. #Complement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H, CMPH              SMTH10  .Z80      1      4  BBBC    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.3. #Logical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HD                   SMTH07  .Z80      1      3  DF1C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HD                    SMTH08  .Z80      1      3  DE30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HD                   SMTH09  .Z80      1      3  9CF7     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.4. #Rotate and Shift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LH                   SMTH03  .Z80      1      4  8F0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RH                   SMTH04  .Z80      1      3  2CAA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FTLH                  SMTH05  .Z80      1      4  DCAD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FTRH                  SMTH06  .Z80      1      4  E3BA     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.5. #Random Number Genera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INIT, RNDSEED, RND   SRAND   .Z80      2     12  9CA3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.6. #CRC Calcul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CLR, CRC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DONE                 SCRC    .Z80      3     24  5008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1CLR, CRC1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1DONE                SCRC1   .Z80      3     24  CBCC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2CLR, CRC2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2DONE                SCRC2   .Z80      3     22  B3EA    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1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. Utiliti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.1. #Memory Alloc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, IALLOC           SALLOC  .Z80      3     22  A20C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.2. #Parsing Aids, Character Ski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NPUN, SKPUN           SSKPUN  .Z80      1      8  F425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NSP, SKSP             SSKSP   .Z80      1      7  FD9D    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.3. #Parsing Aids, Character T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LNUM                 SISALNUM.Z80      1      5  06A2     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LPHA                 SISALPHA.Z80      1      6  FBA0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TRL                  SISCTRL .Z80      1      5  0467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DIGIT                 SISDIGIT.Z80      1      5  21D9   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GRAPH                 SISGRAPH.Z80      1      5  24E2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EX                   SISHEX  .Z80      1      6  FB81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RINT                 SISPRINT.Z80      1      5  63EE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UN                   SISPUN  .Z80      1      8  3A83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P                    SISSP   .Z80      1      8  D09C    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.4. #Parsing Aids, UNIX-Style ARGC/ARGV String Par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                    SARGV   .Z80      3     22  0FD6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.5. #S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, SSBINIT           SSORT   .Z80     15    113  8F0B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.6. #String and Value Comparis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                   SINSTR  .Z80      2     12  C950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HD                  SCOMPHD .Z80      1      4  0FC6  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B, COMPBC           SCOMP   .Z80      2      9  AB96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                SSCANNER.Z80      2     11  3C2D     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1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. Utiliti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.1. #BDOS and BIOS Acc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S                    SBDOS   .Z80      1      4  842D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                   SBIOS   .Z80      3     17  064A 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.2. #Capitaliz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                    SCAPS   .Z80      1      3  864E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TR                  SCAPSTR .Z80      1      5  B6BB     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.3. #Command Line Tail Extra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E                   SCLINE  .Z80      2     11  7399     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.4. #Convert ASCII to Hexadeci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                    SCATH   .Z80      1      5  DDEB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.5. #End of 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ND, $MEMRY          SCODEND .Z80      1      7  DC7F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.6. #Exchange Nybb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                     SEN     .Z80      1      2  879B     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.7. #Memory F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B, FILL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ILB, HFILBC           SFILL   .Z80      2     10  C441     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.8. #Memory Mov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B, MOVE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OVB, HMOVBC           SMOVE   .Z80      3     19  398D     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.9. #Pause Execu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               SPAUSE  .Z80      3     23  965F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.10. #Version Number of SYSLI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            SVERSION.Z80      2     16  B82F    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1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.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LIB.REL is the relocatable object code library of SY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  .REL     24    188  5CD9     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UILD.ZEX is used to assemble and create SYSLIB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LIB.SEQ shows the linking order of the modules in SY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UILD  .ZEX      7     54  C288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  .SEQ      3     21  821C    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ST.LBR contains the test programs for SY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ST   .LBR     66    528  2EFE    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include files used by SYSLI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DEF  .LIB      1      8  D856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IRHDR .LIB      1      5  4451     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Help Files for SY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  .HLP      2     10  359F  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0 .HLP     14    112  86FE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1 .HLP     20    160  0F0A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2 .HLP      5     34  475B    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3 .HLP     24    186  F74C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4 .HLP     17    134  17A8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5 .HLP     12     90  DDF2    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6 .HLP      8     61  0B26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7 .HLP      6     46  3C31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8 .HLP      5     37  10B8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9 .HLP      4     26  8C8D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A .HLP      7     55  84B4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B .HLP      5     39  0DD6   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C .HLP      9     72  0FB9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D .HLP      7     51  DDE1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E .HLP      8     63  71F8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F .HLP      4     25  5A27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G .HLP      3     21  1203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H .HLP      2     14  2530  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I .HLP      6     44  B232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J .HLP     21    162  6E76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K .HLP      8     60  2C07    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LIBL .HLP      1      4  D170     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ag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EMRY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SE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SE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SE3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H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TO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TO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F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F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H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LIN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OTO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OTO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T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N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TR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OU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U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H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N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B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BC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H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OU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1CLR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1DON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1UP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2CLR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2DON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2UP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CLR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DON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UPD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UFFE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OTO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OTO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ALPHA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F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F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LOAD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NPACK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PACK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Q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Q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EL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LOAD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H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ARAMS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INT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TR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1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16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8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APPEND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APPL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CLO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DELET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EXIS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MAK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MOPE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OPE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READ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RENAM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SIZ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WRIT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$GE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$PU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$GE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$PU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$GE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$PU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$GE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$PU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0$CLO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0$OPEN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1$CLO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1$OPE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2$CLO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2$OPE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3$CLO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3$OPE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B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BC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0$CLO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0$OPE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1$CLO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1$OPE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2$CLO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2$OPE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3$CLO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3$OPE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Z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$GE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$PU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I$CLO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I$OPE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O$CLO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O$OPE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$GE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$PU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$CLO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$OPE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O$CLO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O$OPEN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D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ASE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ASE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ASE3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ILB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ILBC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OTO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OTO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F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F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OVB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OVBC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LLOC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FCB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LNUM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LPHA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TRL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DIGI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GRAPH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EX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RIN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UN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P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2H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3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F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RL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N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L4H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L5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L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LF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UD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STR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LO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IR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INI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OPE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READ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2H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3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F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N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L4H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L5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L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LF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B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BC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HD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H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HD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2H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3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N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L4H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L5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L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LF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R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UD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D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INI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SE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LH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RH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H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3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L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MA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FTLH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FTRH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4H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5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FD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NPUN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NSP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PUN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SP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STR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BINI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H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YSLIB#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HD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