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AS-SLR4.DOC by Richard Conn, 18 Sep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in response to Jay Sage's comment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-SLR2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LEADING COMMENTS (???) and ".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ay thinks my comments in MS/J were misleading,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ght.  I don't think they were and have no problem with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  If you want to modify the libraries to work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be it Z80ASM or RMAC or M80, such is possible since I g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If you want to assemble the libraries without modify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ZAS.  Regardless, you can USE the libraries with Z80ASM, M80, or 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 of the R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that Z80ASM is tripping over is the ".IN"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now this from Jay's comments, not from experience). 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Z3LIB contains this pseudo-op in order to read in the ZCP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 File, Z3CONST.LIB.  I chose ".IN" over MACLIB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(primary) the PDL tools I am writing key on "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 file processing (".IN" processing was somewhat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LIB" processing thanks to the leading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 considering the aspects of the standar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 felt that there was no need to have two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e same function (ie, ".IN" and "MACLIB"), and ".IN"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vantages over MACLIB: (1) its form with the leading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y different for analysis purposes and (2) ".IN" is more meaning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for INCLUDE, than MACLIB, particularly since all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use in the Z System contain no macros (I will probab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rick that at least an option to name include files as "filename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Z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 PPAL tool (Pretty Printer for Assembl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radical effect on my outlook re form and structure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lude an option in PPAL to automatically translate M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 to .IN pseudo-ops; since I am running PPAL on all 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ools, there is no extra wor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ZAS and Z80ASM allow grouping by [], so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here M80 would have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 am definitely using the ".IN" pseudo-op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ZAS is currently the only assembler I am aware of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System standard language (which is unique primari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N" and [] for grouping) used by ZCPR 3.3 and all of i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uess is that Z80ASM can be easily modified to add ".IN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MACLIB" (are you listening, SLR?).  Then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plementations of the standard language (at least 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ON THE STANDAR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ll of this started, I submitted a request thru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ZAS in several ways, two of which are of particular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dd an IFDEF and IFNDEF pseudo-op pair, whic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symbol is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dd an option on the command line to defin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care if you could also assign the defined symbol a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hould look something like this (I did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w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AS filename D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fine the symbol "symbol".  It would be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re than one symbol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this provides is obvious: programs can be wri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easily customized in particular ways by defining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shades of the C compiler's -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surprised (and pleased) to see IFDEF and IFNDEF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Z80ASM language.  SLR did not include the def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however, and I mentioned it to them on the 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Y's TWO TECHNICAL A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es, I have abandoned 8080 compatability.  The Echelon Te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eting in Silicon Valley in the later part of last year, and using 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ndard language and abandoning the 8080 were two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es, using DSEGs will decrease the size of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my trend to use CODEND to dynamically alloc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rge buffers are needed.  For the most part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 in the library modules is quite small.  I will probab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ing DSEGs, particularly accessing their impact wrt using CO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Y's COMMENTS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Jay has really blown this out of proportion, par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ego and partly due to not reading what I said in my first rebu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understanding what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 System standard language is a language, and a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implementations.  ZAS is the only existing imple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ASM could be with little effort on the part of SLR.  Ada now ha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ll conforming to the Ada language standar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-STD-1815A (in over 23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relate three stories from previou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andards by committee are not necessarily good.  I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vernment project once that had a fantastic amount of potentia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government agencies found out about it, they all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ir two cents, adding features that made it more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ticular needs.  The budget for the design of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million, but, after over a year of committee action and 10 E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ineering Change Proposals), the government had sunk over $3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ject and the design was not complete.  The pro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tandards by Committee can take a very,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work in the Ada community, I have been invol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IEEE's Working Group on Ada as a Design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eveloped a Recommended Practice on the use of Ada as a D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d, but, done by committee, three years were required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(under 100 pages) out.  I was involved for the last 1 1/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ndards don't have to be designed by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fan of Ada, and the Ada language was desig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am headed by Jean Ichbiah, then of Honeywell Bull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is the chief architect of the language.  Many outsiders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was designed by committee.  Ada was reviewed and se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committee, and minor changes were made to the langu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but Ada is still essentially the same as the origina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Honeywell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can I say that I have created a standard language? 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a language before I began work on ZCPR 3.3.  That langu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ZAS.  When ZCPR 3.3 is released, the comman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the myriad of new tools and modifications to old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this language.  ZAS meets my needs, and I have no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now that the project is well underway.  The standar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different from languages implemented by other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Z80ASM by SLR, and with a minor modification, Z80AS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cond implementation of this language (note: by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have said from the beginning, ZCPR is an evol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1 is different from ZCPR2, and ZCPR2 is different from ZCP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jor ways.  ZCPR 3.3 is different from ZCPR 3.0 in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Like the ZCPRs before it, ZCPR 3.3 is an experiment, 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getting better and better.  The current following of ZCPR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he excitement and interest sparked by this experimen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nd growing by this experiment while having a lot of fu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like Jay Sage decide to get loud and obnox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S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ZAS-SLR2, Jay said "I ... would like to ask that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ome genuine respect for the rest of the 8-bit programm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a little attention to our ideas ...".  Jay is clearl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left field.  I have just spent over 2 years collect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ZCPR 3.3.  I have worked with Ada, Ada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SUN workstations, Symbolics workstations, an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the Defense Data Network that I can't count them al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your ideas (ZCPR 3.3 started from Jay's modification of ZCP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ZCPR 3.2A because I liked the ideas Jay and others put in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at Jay's frustration mainly comes from his rath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understanding of who I am, what I am doing, and how I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thought I worked for Echelon; instead, I functioned in a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January to May with 4 sources of income, one of which was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. Jay thinks I have only two interests - Z3 and Ada.  I'm into 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, C, UNIX, VMS, TOPS-20, program design languages, VHSIC/VHDL/MOSIS, S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, satellites, the space program (a guy from NASA is eve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a Software Repository committee), and so many more things. 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expect me to jump when he says something; I don't.  Jay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spend large amounts of time on Z-Nodes talking to users;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rintouts of selected messages from Echelon because I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ll of my interests (I get hundreds of email messages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DN, and I don't read all of these either, filter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author).  I have to manage my time if I ever hope to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 took a course in Time Management, which I have applied ever si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accomplished a lot, including ZCPRs, a ton of documentation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the Ada Software Repository (with its 40M of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donated by many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going to continue with my work now, moving toward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CPR 3.3 and my new Ada Software Repository book.  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this presentation is finish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y next article on ZCPR 3.3 in Microsystems.  I'm sure Ja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