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DTZ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.B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ed by George A. Hav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Z v2.5 is a  complete replacement  for DDT,  Digital 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 Dynamic Debugging Tool,  with improved functionality,  bu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, and full Z80 support.  In general,  DDTZ is fully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le with the original utility, but it has extra and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fewer quirks.  All Z80-specific instructions  can be (dis)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led, though in Intel rather then Zilog format.  Furthermore,  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rrectly trace ('T' and 'U' commands) both 8080 and Z8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 depending on which CPU is operating.  On startup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s which CPU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z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ddtz [d:]filespec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second form,  DDTZ will load  the specified file  int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0100H,  unless it's a .HEX file that sets its own loa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.  Besides reporting the  NEXT  free address and  the PC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) after a successful load, DDTZ also shows the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needed for a  SAVE.  Instead of  having to write  all thi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 the 'Q' command  at any time to redisplay thes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DDT,  when a program is loaded above the area hold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L' (and now 'K') command code,  these commands are disabl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memory  is released to the user.  Thus,  DDTZ can occup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as 3K total memory space.  Unlike DDT,  however,  DDTZ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self or the system on program loads (except .H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itialization,  the stack pointer  (SP)  points to  a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Z,  just like for the CCP.  Thus,  programs that norm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CP will be returned to DDTZ.  The 'B' command  reinitial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cept vector copies  the BDOS version number,  etc., 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rogram  does not know that  DDTZ is running  (except for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vector size). Thus, programs that check the version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correctly under DD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put parameters can now be entered in any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) hexadecimal (as in DD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) decimal, by adding a leading '#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3) ASCII, by enclosing between either single or double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one or two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blanks in command lines are absorbed.   Either a comm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) space  is  a valid delimiter.   Either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mand  (for anything  not otherwise recognizabl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. This allows convenient calculation, along with th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  So, to convert a number, just en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DDT,  the prompt character is '-', and the onl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query ('?'), which generally kicks you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 (Over DD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@   Sets or shows (with no parameter)  the internally stored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.  Also used with the 'S' and 'D' commands 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 (though without the '@')  to display memory 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bitrary base marker (offset). When set to zero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does not affect any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B)egin:   resets  the USER stack pointer  to its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 that any program that exits by an RET will return to DD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DTZ provides  a default stack space  of approximately 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   C)ompare first_address,last_address,against_address: 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yte differences between two memory areas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 aa YYYY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 XXXX and YYYY  are the comparative memory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 and  bb  are the corresponding byte values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ify  the identity  of two files  by first loading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memory areas with the 'R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K)eep:  stores the modified memory area to disk under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specified by  the 'I' command,  overwriting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from which it was loaded (the user is queried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).   By default,  the image of memory from 0100H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EXT" value -1 is saved.  "K first_address,last_address"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des this and allows writing ANY memory area to a file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cessity for CPM 3.0 (no SA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Q)uery:  redisplays the "NEXT PC SAVE" repor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W)here first_address,last_address,value: search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area for the value (a 16-bit word, not a byte)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ocations of all such.  Very useful for finding  CALL'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MP's to a particular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Y)our_option parm1,parm2,address: executes an arbit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pecified address,  with the BC and DE register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m1 and parm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Displays (but does not alter) the Z80's alternate regis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dex registers (disabled if running on an 80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Z80's,  automatically included  as the last part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by the '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(Offset)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' and 'S' commands  can use a stored base value (offset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 the '@' command.  The current @ value  may be overridd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execution of these commands by adding the base as an extr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ter  in the command line.  The effect is  to add this val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/last address and display accordingly. The address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ecomes  XXXX:YYYY,  where XXXX is the offset address and YY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memory address being displayed.  For example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rea  located at  42B7H  and wish to  preserve easy acces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@42b7".  Now, "d0,3f" will dump memory starting at 423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hanges from D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   A)ssemble now accepts  the full Z80 as well as 808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, although it expects them in Intel rather than Zi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notes below  under  the 'L' command).   When in doub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king in the hexcode (with the 'S' command) and then  L)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e what the (dis)assembler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D)isplay or D)ump  will accept  an optional third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he base value for a single execution only.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H)ex_arithmetic  on two values  also shows  their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imal. With only one value, converts to hexadecimal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SCII (low-order by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I)nput now allows drive specification  (d:...)  and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  command line,  including  the  second FCB 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6CH on.  Note that the filename may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L)ist now displays the raw hexcode, especially handy whe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ng non-code areas. Intel (8080 style) mnemonics ar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disassembled instructions may look a little strange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Z80's 'IN B,(C)' and 'OUT (C),B'  become  'INP B' and '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', respectively;  'LD (nnnn),BC' becomes 'SBCD nnnn', 'ADD 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C' becomes 'DADX B', and 'JP (IX)' becomes 'PC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R)ead  now permits  loading a file into memory  with an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 is added  to  the default load address  of 0100H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ing in  a .HEX file  with  a preset bias,  the  '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t transfer control to an invalid execution point.  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 execution of the  'R' command  will reread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blah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modify the code and generally mess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riginal file  is reloaded,  and the modifications 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S)ubstitute  or S)et,  like D)isplay,  now accepts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parameter  to set the base value  for a sing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T)rap/trace  on termination  now shows  the complete CPU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ps and traces no longer lock up  when  a user RST 7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 is executed.  Tracing of BDOS/BIOS calls  is heavily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d, avoiding clutter and preventing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eX)amine also shows  what two-byte values  the HL and SP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s are actually pointing to. On Z80's, displays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y use of the 'K' or 'R' command  resets the system DM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r address to the standard default value of 00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ssemble fir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egin {i.e., initialize stack and 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ompare first_address,last_address,again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ump first_address(,last_address[,b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ill first_address,last_address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o_to address(,trap1[,trap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ex_arithmetic value1(,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nput FCB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keep (first_address,la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ist_code first_address(,la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ve first_address,last_address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ery {i.e., display memory parameters for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ead_fil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ubstitute_in_memory first_address(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race_execution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)ntrace_execution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)here_is first_address,last_address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amine/change 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)our_option BC:=parm1,DE:=parm2,cal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80_registe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,last_address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amine/change (re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