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OMP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upercalc(tm) templ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hemical percent com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phen J. Cebul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OMP.CAL is a sample template for determini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mpositions in Supercalc 2. It contains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molecule already, but you can fill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lecule you are looking for. All of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merely for convenience, because, a template of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a bit impractical to solve a percen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a molecule with only 3 or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OMP.CAL was created by Stephen Cebula as an exerc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emistry 101 class. It serves as a useful example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used by a student other than f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ert new elements in this template,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formula used to determine the individual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for an element. It is the net mass of tha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divided by the total mass of the molecule, times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ercentage. A sample formula for column E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rcent composition would look like this for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0/D25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25 represents the total molar mass of the molecule and D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ss of the element. Here, oxygen (O), has two atoms (from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) and an atomic mass of 15.994 (for each oxygen atom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ss equals 2 times 15.994 or B20*C20 in Supercalc notation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when you insert or delete atoms in this list, you should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quations are in the same form as the original ones, Al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ell representing the total molar mass (D25 in this c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net masses. It is SUM(D8:D23) in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mplate is for the public domain only. It may not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y form without permission of the author, Stephen J. Ceb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o improve this template or for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students, please feel free to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one of the following Pennsylvania bulletin boa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ntown RCP/M  215-398-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S RCP/M        215-947-3615  &lt;not 2400 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-2 TBBS    215-825-32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en J. C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49 Packa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ingdon Valley, PA  1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is Supercalc template. It serves as a example of h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use to non-Computer Science majors in an educational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word processing. The same technique can be used with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percent composition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this template exists for  Multiplan(tm) in CP/M(tm)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(tm) form. If you are interested in such items, just contact m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mentione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