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AP38</w:t>
        <w:tab/>
        <w:tab/>
        <w:tab/>
        <w:tab/>
        <w:t>El Paso TX 10/16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program has been around for many years.  It is mos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directory needs to be in alphabetical or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the CCP command "DIR" is used rather tha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rogram.  A sorted directory will also speed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rnal directory programs, if those use an inferi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This applies especially to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 will sort all directory entries BY USER NUMBER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ll directory entries of files in user 0 will be place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ending order first, followed by all files of user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the use of DU a bit more convenient, too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, all flag bits are, or course,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AP3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 into the drive do be S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the command SAP, prefixing it with it's loc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drive B: is to be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A: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ND PACK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AP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also work, but the program may fail if drive B: is not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f you pressed ^C before invoking 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just use SAP from the drive to be processed, as in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S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, SAP reads the complete directory into RAM by use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.  All deleted entries (recognized by E5 as user number)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 from the directory and the the directory is filled with E5's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s sorted and the resulting output is written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 will not work under MP/M and CP/M version 3.x and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, aborting with an error message.  The effect of SAP on a time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ould be, of course, catastrophic.  SAP could probably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under CP/M plus, provided timestamping or password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VER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 will now always rewrite the directory, even if the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orted.  This ensures that all deleted directory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.  The reason for this becomes apparent if you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sks you for a number of public domain files which you cop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disk and send him the disk.  First thing he does is use DU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racks.  There, he may find deleted entries of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ERAsed, but whose data is still untouch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AP on the disk eliminates this danger, because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left pointing to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AP (3.7 and earlier) were using a sort algorith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n undue amount of time to sort larger directories.  Version 3.8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Metzner sort which is many times faster.  Unde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sorting 512 directory entries with SAP37 and SAP3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for SAP37 was 59 seconds, whereas SAP38 took 9 seconds, a 655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 SAP38 will usually take the same amount of time to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tate of the directory, while SAP37 was fa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directories (9 sec versus 39 seconds for 85 directory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you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asks you for a numbe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