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 W I K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Redefin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  20-Sep-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3 by Tony Fl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IKKEY may be used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ommercial use of QWIKKEY may be ma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's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IKKEY allows any key(s) on your keyboard to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  character  string  of  your  choosing.  The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 but  would  most  usefully  be  a  frequently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Keys  may  be defined at any time, eve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program (except WORDSTAR, in this version  at 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definitions  remain across warm boots, but are lost o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;  the utility is meant to be used  on-the-fly,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as you need them, rather than redefining a se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QWIKKEY by running the  QWIKKEY.COM  program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QWIKKEY  -  this will  have  to be done after each cold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KEY  will  then   prompt  for  an   "attention"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haracter which will signal QWIKKE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new key definition.  The best choice for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haracter that is not used for any other purpose 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ntrol  character).  QWIKKEY positions itself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 and  intercepts  all  console  input,  looking  fo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 After  running QWIKKEY, no character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r system should behave just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a key, enter the attention  character  -  QWI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rompt  with:   "Key:".   At this point, press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 define  (control  keys  are  generally   popula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ition).   After echoing the key entered, followed by "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KEY will now  wait  for  the  definition.   Defini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 any  character  including  carriage returns,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(note that a carriage return is echoed  as  "^M"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as "^J") except ^Z. ^Z is used to terminate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Key: ^A = PIP A:=B:*.*[V]^M  &lt;--- ^Z here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remove a definition, simply define a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itself.  There is a limit of 16 definitions of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IKKEY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version 1.1, and was really done just to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  was  valid.   It  appears  to  work  fine,  with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acks:  XSUB  thinks  it's  already  loaded  if  QWIK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and  therefore  is unusable, WORDSTAR over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P and everything below it as far as I  can  tell,  wiping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IKKEY,  and itself in the process.  There must be other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roken by QWIKKEY V1.1 that I haven't discovered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,  I plan to include the ability to store key defini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nd retrieve them at will, and the capability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 generate  escape  sequences,  such  a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mode of the DEC VT100 terminal.  It  also  occurs  to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same technique could be applied to output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allowing a program to send, for example,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  to the Lier-Siegler ADM-3A, but have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escape sequences delivered to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 thanks   to  Gary  Novosielski   for   the 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used in version 3.0 of his UNSPOO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