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X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 Data Base Users Society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U B L I C   D O M A I N   S O F T W A R E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has been placed in the public domain by  Keith 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ssl  for the Atlanta Data Base Users  Society,  Inc.  Atla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ia  and  may be copied,  modified or  used  NON-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notice,  the title block and modification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t  been  removed.   The COMMERCIAL sale or  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rofit is strictly prohibited.  KRP 7/15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R R A N T Y   O R    G U A R A N T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warranty or guarantee expressed or implied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 The   user  assumes  all  responsibility   for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ness, use or damage that may be caused by it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but bugs or errors may remain to be corrected and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umed to exist.   The ATLANTA DATA BASE USERS SOCIETY,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hor of the programs may offer up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s  the  spirit  may move them to do  but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is software is YOUR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stablish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start  the system a starting balance must exi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USBANK.DBF file.   Use the file through dBas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manual mode to enter a starting balanc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. USE ABU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Beginning Balance with 0 in the "NUMBER"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 BALANCE  in the "TO" field and  the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 in  the  "AMOUNT"  field.   Place a  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CEL" and in the "PRINTE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append mode depress carriage retur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of the seco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itialize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nitialize the Main index (CKNUM.NDX),  at the 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USE  ABUSBANK.   Follow with INDEX ON 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KNUM.   This  will establish the index with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dded to the ma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Data Base Users Society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checks just as you would do on the check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 will  prompt you for  the  data 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only those checks that have cleared the ba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been  returned  to you.   A cancelled  che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osit is one that has been recorded by the ban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prompted  to make sure you want  to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 so recheck your data to be sure it is 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cimal check number is to be used to  enter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and money machine transactions.   Use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 nearest the bank transaction in non-check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enter with a decimal digit.   Thus,  i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written is number 456 and you want to use a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the check number for that transa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6.1  and a subsequent bank charge would be 456.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 forth.   It would be wise to enter thes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heckbook  to keep track of which decimal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ancelling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checks are returned and the bank statemen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posits recorded by the bank it is time to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cks and deposits on file.   Checks ar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check number and deposits are cancelled by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ose deposits not yet cancelled.   Recheck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use  the mofify checks or deposits option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Getting Balances and Recon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Balance Option on the Main Menu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ield both the balance on the bank statement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ok.   Outstanding  checks and deposit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ed  and itemized if the selection is mad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ncillation.   Reconcillations  go  to 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 be sure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Prin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 the  Print Data Option at the main  menu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 all indexes produced.   You will be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inted results without index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se  programs  assume an Epson Dot Matrix  Prin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If the printer is not an Epson or doesn'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for Double Width and Condensed type thes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changed in both the file XBALANCE.CMD  and  XPRNTCKS.CM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the  Atlanta  Data  Base  Users   Society,   Inc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nta Data Base Users Socie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