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SET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: 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10 OCT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PRESETTING EPSON MX-80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e program allows EPSON MX-80 users to pres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 The printer can then be satisfactorily us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via CTL-P) or other normal l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include:  10 or 16.5 chars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or 8 vertic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strike or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to norm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turn on the Epson printer and then call up SETMX.C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various options on its menu.  Several se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e same time or a number reentered if mis-typed.  If 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yped it defaults to a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: 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vertic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trik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ppropriate answers have been typed, hit R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or CTL-C).  The printer now has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(via CTL-P) may then be used or any other 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some options were not included.  The SETMX.ASM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nd then reassembled.  (ASM.COM works fine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perator is not too familiar with using source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examples already included to make the job of adding som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eatur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 Altos Hill, CA  94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