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RICKS.DOC  OSBORNE 1 UNDOCUMENTE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6/82 MICROCOMPUTING LETTER P.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YTRX10.DOC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ORIGINAL FILE MODIFIED BY BOB SCHULTZ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OF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OZYMANDIAS II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TH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FORMATION INTERCHANGE SERVIC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FOR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SBORNE I COMPUTER OWNER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BOX 65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TATION  G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ORONTO, ONTARIO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M4M 3E8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-232C BAUD RATE CAN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=       057H    ;6850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3</w:t>
        <w:tab/>
        <w:t>=</w:t>
        <w:tab/>
        <w:t>056H</w:t>
        <w:tab/>
        <w:t>;300/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  <w:tab/>
        <w:t>=</w:t>
        <w:tab/>
        <w:t>055H</w:t>
        <w:tab/>
        <w:t>;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</w:t>
        <w:tab/>
        <w:t>=</w:t>
        <w:tab/>
        <w:t>054H</w:t>
        <w:tab/>
        <w:t>;9600/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>=</w:t>
        <w:tab/>
        <w:t>0E500H</w:t>
        <w:tab/>
        <w:t>;BIOS JUMP TABLE O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UNITS, (VER 1.3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0EA00H ON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(VER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B96</w:t>
        <w:tab/>
        <w:t>;..FO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ASE+03CH   ;SET THE NEW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ATES CAN ALSO BE DOUBL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ER J1 IN THE OS-1.  TO GET TO THIS JUM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WO KNOBS WITH AN ALLEN KEY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WS HOLDING THE FRONT PANEL IN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IS LOCATED BEHIND THE RS-232 PORT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 ON THE BOARD, JUST TO THE LEFT OF THE 68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JUMPER IS INSTALLED, YOU GET THE L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OF BAUD RATES.  WHEN IT IS REMO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FOR THE 6850 CONTROL REGISTE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1 CR0  COUNTER DIVIDE SELEC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0   DIVIDE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1   DIVIDE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0   DIVIDE BY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4 CR3 CR2  WORD SELEC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0   0   7 BITS + EVEN PARITY +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0   1   7 BITS +  ODD PARITY +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1   0   7 BITS + EVEN PARITY +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1   1   7 BITS +  ODD PARITY +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0   0   8 BITS +   NO PARITY +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0   1   8 BITS +   NO PARITY +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0   8 BITS + EVEN PARITY +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1   8 BITS +  ODD PARITY +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6 CR5  TRANSMITTER CONTRO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0   *RTS = LOW,  XMIT INTERRUP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1   *RTS = LOW,  XMIT INTERRU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0   *RTS = HIGH, XMIT INTERRUP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*RTS = LOW,  XMIT INTERRUP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ITS A BREAK LEVEL ON THE XMIT DATA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RTS IS A GROUND TRUE SIGNAL. IT GO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BUFFERING (UGH!!!) ON PIN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CONNECTOR.  BE VERY CAR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NNECTOR.  *RTS FROM THE 6850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O TO THE RS-232 PORT AT ALL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 TO TURN OFF THE DATA COMING OUT OF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S-232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7  RECEIVE INTERRUPT ENA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TERRUPTS ARE ENABL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: REVEIVE DATA REGISTER FULL, OVER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LOW TO HIGH TRANSITION ON THE *DC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(DATA CARRIER DET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*DCD HAS AN INVERTING BUFFER TO PIN 4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S-232 CONNECTOR AND THE MODEM CONN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RIGHT-SIDE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SET, WHEN YOU GET THE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BOOT NORMALLY,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QUOTE MARK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SIDE DRIVE IS THEN A: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DRIVE IS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F YOUR LEFT SID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NOT OPERATING PROPERLY (OR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CONTROL-P IS THE NORMAL TOGGLE. IF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0DH IS NON-ZERO, THE PRINTER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 THE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M UP AS IN THE MANUAL. THEY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A CONTROL 0-9, WHICH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TAR BACK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MODIFICATION IS APPL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BACK-ARROW KEY (WHICH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HAR KEY), IS NOW THE CURSOR-LE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S CONTROL - (MINUS) (UN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GOOD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APITAL LOCK NOW WORKS FOR ALL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PROGRAMS CAN HANDLE AUTO-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BAD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WORDSTAR, WHEN YOU AUTO-SCRO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OES AN ANNOYING LEFT/RIGHT D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RAPID VERTICAL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UPGRADE BIOS USES REGISTER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WAS WRITTEN IN 8080 CODE WHERE THE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. CP/M PROGRAMS WHICH USE X AND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INE PREVIOUSLY, MAY HAVE T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X AND Y ON THE STACK PRIOR TO CP/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DUMB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UNNING SETUP, YOU MUST DO A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HIT THE RESET BUTTON)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O MEMORY.  IT WOULD BE SO N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THE CHANGES INTO MEMOR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ING TO THE DISK, BUT THAT'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4, 1982  THERE WERE SOME SERIOUS PIECES OF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ORIGINAL FILE.....57H IS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6850.  THE CORRECT NUMBER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FORMATION ADDED. I WILL TRY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 TO DATE AND POSTED ON MISSISSAUGA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-826-5394. LEAVE ANY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TC. THERE OR WRITE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FILE.  DISKETTES OF PROGRAM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FOR THE OSBORNE, GENERAL PURPO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, TIPS, PROBLEMS, SOME H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ND ANYTHING ELSE THAT I THINK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, WILL BE DISTRIBUTED AT A COST OF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SEND ME ANY INFORMATION,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IKE TO SEE ENTER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ZYMANDIAS (THE MODIFIED OSBORNE I COMPUTER)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SO OFTEN WITH DISK PROBLEMS (BDOS ERR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) THAT I MUST HAVE THE WORLD'S MOS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VE YO-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YO-YOING {BOB SCHULT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/ACCESS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