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RODUCTION TO MICROPAS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ICROCOMPUTER PROGRAM FOR BUILDING DESIG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/22/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tat� o� Californi� ha� develope� � microcompute� ener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� program� calle� MICROPAS� capabl� o� performin� buil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� desig� analysi� an� documentin� complianc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</w:t>
      </w:r>
      <w:r>
        <w:rPr/>
        <w:t xml:space="preserve">ᠠ </w:t>
      </w:r>
      <w:r>
        <w:rPr/>
        <w:t>Titl� 2�� Residentia� Buildin� Energ� Standard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AӠ i� � publi� domai� program��� whic� i� no� 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� b� th� Californi� Energ� Commission��  Microcompu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becomin� popula� i� th� buildin� industry�� an� ar� replac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� large� compute� system� an� han� calculatio� techniqu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in� buildin� energ� use��  MICROPA� i� intende� t� prov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ophisticatio� o� larg� compute� programs� an� ye� incopo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as� o� us� o� simple�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PA� ca� estimat� th� performanc� o� conventiona� resident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� a� wel� a� building� incorporatin� passiv� sol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� coolin� features�  MICROPA� i� intende� fo� us� b� me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buildin� industr� suc� a� architects�� engineers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s� a� wel� a� an� othe� individual� o� publi� groups� s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regulator� agencies� utilities� an� educationa� institutions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� effor� ha� bee� mad� t� simplif� th� us� o� MICROP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practica� buildin� desig� throug� interactiv� input�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�� an� � User'� Manual��  Eve� so� th� MICROPA� us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� t� hav� som� knowledg� o� buildin� hea� los� an� g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�� an� familiarit� wit� compute� buildin� ener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�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aliforni� Energ� Commissio� canno� offe� technica� sup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 woul� welcom� (i� writing�� notic� o� specifi� erro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and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PA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NTERACTIVŠ INPUT--"Use� friendly�� menu-drive� inpu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OCUMENTATION--200 page User's Manual (available from the C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OUR-BY-HOU� SIMULATION--MICROPA� i� a� hourl� simulatio� ba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CE� versio� o� CALPA� 1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ERFORMANCE--2�� minut� ru� tim� fo� � full-yea� ru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</w:t>
      </w:r>
      <w:r>
        <w:rPr/>
        <w:t xml:space="preserve">젠 </w:t>
      </w:r>
      <w:r>
        <w:rPr/>
        <w:t>microcomputer��� shorte� time� fo� partia</w:t>
      </w:r>
      <w:r>
        <w:rPr/>
        <w:t xml:space="preserve">젠 </w:t>
      </w:r>
      <w:r>
        <w:rPr/>
        <w:t>y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ca�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LEXIBLŠ MODELING--Th� complexit� o� th� buildin� desig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primarily by the user's knowledge of MICRO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EATHEҠ DATA--MICROPAӠ use� weathe� dat� fo� 1�� Califor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at� zone� i� week-lon� segment� statisticall� selecte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weather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MODEL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ULTI-ZONE--U� t� �� interconnecte� buildin� zone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RMA̠ MASS--U� t� � user-define� mas� elements�� inclu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� o� grade�� Tromb� wall� exterio� mas� wall� an� betwee� z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; using masonry, water or othe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UILDINǠ� ENVELOPE--Glazin</w:t>
      </w:r>
      <w:r>
        <w:rPr/>
        <w:t xml:space="preserve">砠 </w:t>
      </w:r>
      <w:r>
        <w:rPr/>
        <w:t>an� opaqu� surface� o</w:t>
      </w:r>
      <w:r>
        <w:rPr/>
        <w:t xml:space="preserve">栠 </w:t>
      </w:r>
      <w:r>
        <w:rPr/>
        <w:t>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� an� tilt��  Shadin� an� glazin� treatment� inclu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hang�� shutters�� sunscreens��  Als� include� i� � sha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� t� mode� th� effect� o� suc� thing� a� tree� an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VAà� SYSTEMS--Include� conventiona� heatin� an</w:t>
      </w:r>
      <w:r>
        <w:rPr/>
        <w:t xml:space="preserve">䠠 </w:t>
      </w:r>
      <w:r>
        <w:rPr/>
        <w:t>coo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�� natua� an� fan-force� ventilation�� an� air-to-ai� h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rs��  Thermosta� setpoint� ar� variabl� an� ma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setba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PA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NNUA̠ ENERG� US� SUMMARY--Energ� consumptio� an� cost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� t� th� energ� budget� fro� th� Titl� 2�� Resident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EAˠ HVAà LOADS--Pea� HVA� load� fo� preliminar� equip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GRAPHS--Plots of building and outdoor 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ABULAҠ� OUTPUT--Fo� hea� flows���� temperatures��� ener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� an� weathe� condition� o� � hourly�� daily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NPUԠ DATA--Cop� o� th� inpu� dat� wit� � choic� o� "nu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�� o� formatte� cop�  Formatte� cop� ha� � label/descri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inpu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ICROCOMPUTER--An� 8080�� 8085�� o� Z8� microprocesso� wi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� 56ˠ byte� o� usabl� RAM�� runnin� unde� th� CP/͠ 2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ISˠ STORAGE--�� flopp� dis� drive� with� combine� stor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� o� 250� bytes�� T� avoi� exessiv� diskett� switching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isk storage capacity of 1000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RINTER--� mus� fo� practica� energ� analysis��  Th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pable of at least 80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OFTWARE--MICROPAӠ� require� th� Microsof� BASIà� run-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BRUN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MICROPAӠ wa� originall� develope� fo� th� Offic� o� Appropri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� throug� � contrac� wit� ENERCOMР Buildin� Ener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/Microcomputer Applications in Davis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PAӠ i� no� availabl� fro� th� Conservatio� Divis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� Energ� Commission��  Th� packag� include� th� MICROP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an� weathe� files�� an� th� MICROPAӠ User'� Manua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an� weathe� file� ar� delivere� o� 8-inch� single-sid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densit� flopp� diskettes��  Th� pric� i� $30.0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� Manua� (includin� th� MICROPA� progra� i� blan� disk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� maile� t� th� CEC)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MICROPAS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RO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ifornia Energy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ervatio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16 Nin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cramento, CA 95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