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 BIGBDFMT USERS GUIDE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OFF HAYNES 25/11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ENABLES USERS OF THE 'BIG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BOARD MICROCOMPUTER TO 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THE PROGRAM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SKED WHICH DISK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VALID REPLY,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TO BE FORMATTED IS 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. IF YOU RESPOND 'Y',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. OTHERWISE CONTROL WILL BE RETURNED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VERWRITES ALL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VERY SURE YOU SELEC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, OTHERWISE YOU COULD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 OUT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DVISABLE TO REMOVE ALL DISKET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ONE TO BE FORMATTED, A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A MISTAKE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