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f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TLE INTER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TERDOS is a CP/M program for moving data files from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CP/M disks and back.  CP/M is a trademark of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OS is not a Digital Research product.  INTERDOS work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Star DOS into memory while CP/M is loaded and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perating systems to do the disk I/O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 copy, INTERDOS will make certain format changes also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standard CP/M record format for ED or ASM files is th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 and a line feed.  There are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 Star, but the one addressed in INTERDOS is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TARY, XEK, and several old assemblers.  This format 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four ASCII digits for the line number, a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OS will copy either from North Star to CP/M or CP/M to Nor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pying from North Star to CP/M, five convers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irst, of course, is file-to-file copy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CRTARY format to CP/M ASM format.  With this con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stripped off, tabs are inserted in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a carriage return and a line feed are add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hird format is similar to the second, but no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The fourth format is to create a file on CP/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 CP/M BASIC.  This is called the SECRTARY to CP/M BA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imilar to the third option except that the line numb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output record will contain the four ASCII character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ine without inserting tabs, and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.  The last option is the North Star BASIC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at.  North Star BASIC files contain the line number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 field, and the BASIC keywords are kept as one byte tok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ption converts the line number to four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okens to the ASCII equivalent and ad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at the end of the line.  NOTE: THE LINE NUMBERS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NOT BE GREATER THAN 9999.  Renumber the lines in BASI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ile copy if necessary.  Also this only converts th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ctual code.  There are several differences between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CP/M BASIC which have to be changed before a North Sta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run under CP/M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hen copying files from CP/M to North Star,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file-to-file copy without conversion.  Second, convert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to North Star type 2 executable file.  The seco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at ASM leaves gaps in the hex file whe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reserved.  INTERDOS fills these gaps with zeroes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has the type and go address set properly so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addresses except for filling gaps.  In both option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ready been created under North Star DO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TERDOS will work with single or double density disk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given because you may want to change the density or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mats of your own.  There are two equat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hat you may want to change.  The first is NSBOO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ROM on the North Star disk controller 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jump to in order to boot in the DOS.  In older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as E900, but in the newer and double density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E800.  The second equate that may be changed is DEN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nsity of the system and should be set to "S" for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" for double or quad densit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eration of INTERDOS is simple.  Mount a disk into the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contains the North Star DOS.  Then type the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OS.  INTERDOS will load, print the signon messag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 NORTH STAR DOS (Y/N)?".  At this point enter Y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E800 (or E900) to boot DOS.  DOS will gain contro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or +.  Type JP 100 to DOS to return to INTERDOS.  INTER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and again ask "REBOOT NORTH STAR DOS(Y/N)?".  This time typ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"DESTINATION SYSTEM (C/N)? ".  Enter C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to CP/M or enter N to copy from CP/M to North St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message will then be displayed.  Next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mats and ask for character 0 thru 5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 or a format that is invalid for that copy typ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BASIC to CP/M BASIC when you are copying CP/M to N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relisted and you will again be asked to enter the forma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program needs to know when to stop the copying proces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formats, the end-of-file mark is an 01.  It can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stop when the block count exceeds the amoun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program will ask "EOF USING 01 OR BLOCK COUNT (1/B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 if it should stop when it encounters an 01 byte or enter B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op when it reaches the block cou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n the program will tell you to mount the disks and ent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e disks are ready so that when it asks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earch the disk to be sure the file is there if it should b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nally it will ask for the file names.  The CP/M fil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X:xxxxxx.ttt   If a carriage return is e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characters, INTERDOS returns to CP/M.  The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llows the North #Star conventions including the optional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number at the end.  The file copy process will begi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verified.  As the files are copied under all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able characters are displayed at the console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