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is a program that will take a Pascal program, inde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ross reference of the indented copy.  To use cros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:&lt;O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:&lt;New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file:&lt;Listi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-Name&gt; is the name of your Pascal program.  &lt;New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name the file you want the indented program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-Name&gt; is the file that the cross reference lis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. (LST: is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will try to properly indent your program.  Since many scre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dit lines longer than 80 characters, Cross will no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ast column 75 if possible.  This leaves 5 character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s.  The listing will be properly indented even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oved to the left to avoi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OSS sees a comment beginning with %E it will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%E} is used by Cross the same way {$L+} is used by the Pasca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file will contain your Pascal program with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added to it.  The annotation will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5           120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6           121       If X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6   122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7           123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4           X:=6;Y: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7   125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6   126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at the left margin signals the start of BEGIN number 5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nd number 5.  The I signals the start of IF number 6. 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umber 6 and ELSE number 6.  The other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listing there will be a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isting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contain all the identifiers used by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y are used.  The where part is of the form &lt;Line number&gt;/&lt;Pag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will show a list of your proredures and who calls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tion will show your procedure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does not know about Include files.  This will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include files do not contain part of a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ingle END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considers 10 characters significant for variabl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Z compiler considers onl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likes to right justify comments.  If you have a com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will wri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 your commen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Tex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ros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Good luck.  Cross orginally came from the univeristy of Hambur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ented in Germain.  Have fun.  Also the orignal sourc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c-10 which allowed long lines to be edited. 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Z80 the lines had to be shortened and they were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.  This poses a problem with read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The file CROSS.SUB will make the program CROSS from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the sources and Pascal are on drive 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contains a scrat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The following paramters can be changed to sui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the procedure Options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ight Margin.  Cross will try to keep text from go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dention.  This parameter is the number of spaces tha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dent for eve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rinter width.  This is the size of the printer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will cause the listing lines to wrap arou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past this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The number of lines of program text to be lis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The following are dummy procedures that you can defi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$Time  Returns the time a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$Date  Returns the date as 8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