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 as modified for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DL mnemonics by William Ear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arnest is at (215) 398-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 commands are inconsistent at best. - REZ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Z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Z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B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C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.BYTE, .WORD, .BLKB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2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Z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Z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Z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400, thus allowing only 2200-23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33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200.  4K more is 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2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100.  O31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2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2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400:  U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BYTE:  "B" will take a .BYTE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Z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.WORD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ORD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.WOR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.WORD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.BY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type characters in a row, he fires off a .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.BYTE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Z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.WORD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or as second half of .WORD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.BYTE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.BYTE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.BYTE (attempts .ASCI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.WORD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.BLKB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Z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0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16 line tube could display 8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,200</w:t>
        <w:tab/>
        <w:t>Defaults to 80, dumps 200-2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3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0f</w:t>
        <w:tab/>
        <w:tab/>
        <w:t>set to 15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=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Z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600</w:t>
        <w:tab/>
        <w:t>set the offset to 26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600 + 100 = 2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Z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33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.ASCI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.BYTE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 are considered candidates for .ASC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BY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.ASCII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.ASCII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ASCII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.ascii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.BLKB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.BLKB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.BLKB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.WORD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3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=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=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oggles format mode such tha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he same lin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, or ar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.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ab/>
        <w:t>Toggles trimmed 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