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 for RBBS 3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ser now receives the message "&gt;&gt;&gt;ACCESS DENIED&lt;&lt;&lt;" if he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CP/M and there is an asterisk next to his entry in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Kill Command reprompts for another message to kill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 as the Re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 ^K during a forward sequential Read just skips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essage being displayed and goes on 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BBS 3.0 Prelimina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 Version 3.0 is based on RBBS 2.4 and incorporates several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BBS-RTN.001.  However, it goes far beyond those mods to fix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standing bugs as well as add many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new feature is a working user password sche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ly impacts present systems running older versions of 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ersion of this program has been in use for about a mont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RCP/M systems in the El Paso, TX area and has rece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 debugging which led directly to this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version, you will also need MENURBBS and NEWCO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s well as making up your own versions of PWDS, BULLETIN,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CPM text files.  Only MENURBBS and ENTERCPM are ne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CPM may be extracted from your existing RBBS source 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running older versions of RBBS will have to edit thei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replace the blanks between fields with semicolons and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eld for the initial default passwor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USER;ANYCITY, USA;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us overwrite rather than insert mode to make 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major drawback to bringing this program up in 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that you will not only need BASCOM and L80, but also a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 least 54K to run L80.  Alternately, if you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NKII, you will not have a problem with link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have to make some trivial mods to the sour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it for you local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hange VERS1$ in line 190 to be your own syste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hange SYS1$ and SYS2$ in line 200 to your (the SYSOP's)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hange DSK$ in line 220 to the drive containing all the fil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d by 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emove the REM in lines 890 and 7140 if you want RBBS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our characters of the caller's last name beginning at 4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may then be used by other programs, such a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XMODEM, to log the caller's name in so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hange the value for the OUT statement in line 4290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set up to output a zero in port 82H for a DCHayes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at 8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Change your PWDS file to add two new fields, ending up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1,field2,field3,field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1 is the "first name" for direct entry to CP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2 is the "last name" used for the SYSOP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3 is the "password" or answer to the prompt in field4 (or NOP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no password is required of the 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4 is the prompt string that the user must answer to match field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Frank Wan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IER DOCUMENTATION DISTRIBUTED WITH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preliminary documentation file for th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RBBS (Remote Bulletin Board System).  Mor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 documentation, to include a complete overview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ore detailed implementation notes, is 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BBS software has four new features with th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Personal messages:  A caller can leave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ssage to anyone else by entering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*".  This causes the message to be invi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mmary commands, and retrieve and kill, for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e but the sender and receiver.  A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ill a personal message by anyone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nder or receiver (and, of course, the SYSO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result in a "message not fou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Re-entry:  when a user has exited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stem, RBBS will retain his name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LASTCALR".</w:t>
        <w:tab/>
        <w:t>If RBBS is subsequently re-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RBBS P (the "P" was arbitrarily chosen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stem will retrieve his name from the "LASTCAL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, and skip the sign-on printing. 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are using a loader program to load RBB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other user area (under cp/m 2.x),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function automatic, by having the loader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"P" immediately before it transfer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RBBS.  In this case, your BYE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ore a non-"P" character at location 5DH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p/m file control 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Killed messages will now have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record used to store the messag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:&lt;#&gt;:&lt;use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re 0 indicates a killed message to RBBS, &lt;#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riginal message number, and &lt;user nam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ame of the user who killed the message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helpful in restoring messages improperly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inept/malicious individuals.  Note tha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ing an editor to restore the message (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ere - the editor must not choke on blank-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es), the "BUILDSUM" function of the RBBSUTIL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ram can be used to generate a new summ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Message passwords, previously only stored in the su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ry file, are now duplicated in the messag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was necessary to allow the BUILDSUM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BBSUTIL to generate a complete summ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 UTILITY PROGRAM (RBBSUT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tility program has the following chang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upgr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When transferring a disk file to the messag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les must have already been purged. 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res that the files will have been backed up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any messages being added.  Note al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 "COUNTERS" will also be backed up by pu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The purge function writes deleted messages to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ive file called &lt;DATE&gt;.ARC, where the date i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ied by the operator when purge is invok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 file is written sequentially, and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packed before writing to conser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The purge function allows renumbering of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rting at any number specified when purge 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ked.  You may choose not to use this opt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intain archives, because duplicate mess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be left in the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A new function, "B", will build a summary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message file.  This can be useful afte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message file.  It also allows only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 to be saved when doing back-up operation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ummary file can now be derived from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.  Note that releases of RBBS previous to 2.0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 save the passwords in the message file,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e, a summary file, rebuilt from such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 will not have password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on F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ov 18,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estland, M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VIOUS DOCUMENTATION OF THE R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BBS.DOC as of 10/23/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BS is short for "Remote Bulletin Board Syst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BS.ASC is a file that was created with MBASIC 5.2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ry to edit it with a CP/M text editor because so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e line statements may have special 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which may mess up a video-oriented editor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see some of the lines.  Use MBASIC 5.2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is public-domain software, feel free to us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system.  The  best  way to run this program is t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 it with the MBASIC compiler, making a COM file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un much faster  that way.  This is what Bruce Ra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, and it works great on hi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KES to address 0000h change the C3 to a C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 of this program.  Bruce Ratoff tests for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DCHBYE55  remote  console program. This testing is als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MMIBY63 remote console program. In the input from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routine a test is made to see if address 0000h is a C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causes the input routine to ignore control-C, chang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 a null character instead.  This makes it im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control-C  out of RBBS.   When the program is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exiting to CP/M for file transfers, it changes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 C3 and then jumps to 0000h (warm bo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BSPURG.ASC is a program for purging dead message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BBS message files.  This should be done period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the message files, since  the "Kill" functio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 the pointer to the message, not the messag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above RBBSPURG.ASC has been super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BBSUTIL.ASC</w:t>
        <w:tab/>
        <w:t xml:space="preserve">  rg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