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rem             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m              *     Runoff User's Manual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m              *        April 30, 1982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m              *       Raymond E. Penley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m             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m --------------------------- SETUP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 RUNOFF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d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p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4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OFF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MOND E. PE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30,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m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j</w:t>
      </w:r>
    </w:p>
    <w:p>
      <w:pPr>
        <w:pStyle w:val="PreformattedText"/>
        <w:bidi w:val="0"/>
        <w:spacing w:before="0" w:after="0"/>
        <w:jc w:val="left"/>
        <w:rPr/>
      </w:pPr>
      <w:r>
        <w:rPr/>
        <w:t>.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ublic domain program. You are encouraged to modify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better, add new features (but try not to make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uch over 20K), make changes, etc.  Please send your enhanc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cal/Z Users Group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(r) is a trademark of Digital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m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 1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j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sion of RUNOFF a text format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atterened somewhat after the RUNOFF for the DEC PDP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vailable are a subset of thos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DP-11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formats and actions are the same as the PDP-11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source code program for this version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s include; .MES, prints message to the console; .WAIT,  a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its for operator intervention; .SF and .CF, single sheet and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control; .REM, for remarks imbedded in the text; and .OUT &lt;n&gt;,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trol over the prin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 2 HOW TO USE THIS GU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notational conventions that are used throug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  Symbol brackets. This space should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]  Optional brackets.  Symbols enclosed between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 Repetional ellipsis.  The preceding symbol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j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m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 2 SOURCE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favorite text editor you create a file containing th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Under the CP/M operating system the normal file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characters stored under a file name on a diskett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cument is a standard ASCII text file with the RUNOF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edded in the file. All lines starting with a period are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; only one command per line is permitted. All other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s text to be formatted. There are no case control characters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ersions of RUNOFF. Letters are output in whatever case the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m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 2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normally justified. Justified text has additional space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words to make the right end of each line in a paragraph co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t the right margin; Ragged Right text does not have thes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n is on by default, but may be turned off to produce ragg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Some users prefer ragged right, e.g. for correspondence which the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ar hand-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that can turn on/off line filling and 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automatically split up into consecutively numbered page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has a five line header margin. The title and page number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 of the header margin. Printing of either the title 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r both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eaders of up to five numbers, i.e. i.j.k.l.m, plus sectio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. Section numbers will be incremen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section header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lists are available and may be nested to five levels.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re indented from normal text and are filled and justifi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m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 2 INVOKING RUNOFF UNDER THE CP/M OPERAT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OFF requires an input file and directs its output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vices: list (LST:); console (CON:); disk (d: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o execute RUNOFF takes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7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OFF [d:]sourcefile [d:]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s the formatted output to the disk file "outputfile"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7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OFF [d:]sourcefile    or    RUNOFF [d:]sourcefile L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s the formatted output to the Lis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7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OFF [d:]sourcefile 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s the formatted output to the console device for pre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j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 and the output file may be on the same or differe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  Simply by prefixing the file name with the drive identifier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read/write the file from the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7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OFF sourcefile b: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cess the file "sourcefile" from the currently logged in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the output file to a file "outputfile" on drive B: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m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 1 TEXT FORMATT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will be recognized if they are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tarted with a period. Any line in the source file beginning with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umed to be one of these commands. If it is not, an error diagnost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on the console and the line will be ignored. Some command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ollowing. These must be separated from the command by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RUNOFF commands take on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AA n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A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A is a keyword and n is a value {which may be optional}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 The keyword may be in upper or lower case. A spac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numeric or textu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 2 INITIAL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j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numeric values are assigned to various RUNOFF comman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lm  =  0     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rm  = 60     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ls  =  1     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   =  5     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np =  0      conditional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l  = 60      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m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 1 RUNOF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s listed here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BP n         Begi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BR          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 n        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F           Continuou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NP n        Conditional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LS          End Curr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FI           Fill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HD           Header tit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HE text      Head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HL n text    Heading Level and section head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J            Justif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LE           Li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LJ           Left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LM n        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LS n        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MES text     Text message to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NBP          No Pag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NF           N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NJ           No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NL n         Number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NP          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NPR          No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OUT n        output contro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P n m w      Paragraph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PL n w       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PR           Perio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REM text    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RM n        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SF           Singl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SK n         Skip n * Line Spac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SP n         Space 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TI n         Temporary Inden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WAIT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 2 MARG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                    .LM &lt;colum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j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M command sets the margin to &lt;column&gt;  and causes a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umn&gt; must be less than the right margin but not less tha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 is 0. If indenting,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indent plus the left margin must not be less tha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ARGIN                   .RM &lt;COLUM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j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M command sets the right margin to &lt;column&gt; and causes a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umn&gt; must be greter than the left margin. The default setting is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haracters on a line will be equal to or less tha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minus the left margin minus any indenting which may be specified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lling has been disabled, lines will not be extended past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l 2 FI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                          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j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 command causes a break and specifies filling of follow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Justification is specified by the last setting of the .J or .N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DEFAULT=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LL                        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j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F command causes a break and prevents filling of all follow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Also, justification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m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 2 JUSTIF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Y                        .J</w:t>
      </w:r>
    </w:p>
    <w:p>
      <w:pPr>
        <w:pStyle w:val="PreformattedText"/>
        <w:bidi w:val="0"/>
        <w:spacing w:before="0" w:after="0"/>
        <w:jc w:val="left"/>
        <w:rPr/>
      </w:pPr>
      <w:r>
        <w:rPr/>
        <w:t>.j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 command causes a break and forces justifiction of subsequ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(DEFAULT=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JUSTIFY                   .LJ</w:t>
      </w:r>
    </w:p>
    <w:p>
      <w:pPr>
        <w:pStyle w:val="PreformattedText"/>
        <w:bidi w:val="0"/>
        <w:spacing w:before="0" w:after="0"/>
        <w:jc w:val="left"/>
        <w:rPr/>
      </w:pPr>
      <w:r>
        <w:rPr/>
        <w:t>.j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J command causes a break and produces what is common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gged right" text.  Lines will be filled with words but just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. If a word will not fit on the current line it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JUSTIFY                     .NJ</w:t>
      </w:r>
    </w:p>
    <w:p>
      <w:pPr>
        <w:pStyle w:val="PreformattedText"/>
        <w:bidi w:val="0"/>
        <w:spacing w:before="0" w:after="0"/>
        <w:jc w:val="left"/>
        <w:rPr/>
      </w:pPr>
      <w:r>
        <w:rPr/>
        <w:t>.j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J causes a break and terminates justification of following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 2 CEN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                        .C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j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mand causes a break after which it centers the next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the source file. Center will always center at least one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ing is between the left and right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m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 2 PARAGRA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                     .P [&lt;indent&gt; &lt;skip&gt; &lt;cnp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 3 COMMAN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     .p &lt;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     .p &lt;indent&gt; &lt;sk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     .p &lt;indent&gt; &lt;skip&gt; &lt;cn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j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 command causes a break, inserts (SP+1)/2 blank lines and i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of text &lt;indent&gt; positions. The initial value for "ind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5 spaces. If command form (a) is used then indenting will tak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alue of &lt;indent&gt;. If command form (b) is used then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between paragraphs is set to &lt;skip&gt;.  If command form (c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&lt;cnp&gt; sets an argument for a 'Conditional New Page' comm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paragraph is be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INDENT               .TI +-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j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 command causes a break and sets the next line to begin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to the right of the left margin. &lt;count&gt; may be negative to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begin to the left of the left margin, it effectively creat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tdent" command. TI works with the LM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lm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ti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 command causes a break and sets the next line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unt&gt; spaces to the right of the left margin. &lt;count&gt;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negative to cause the line to begin to the left of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, it effectively created an "outden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oduce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j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I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 command causes a break and sets the next line to begin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to the right of the left margin. &lt;count&gt; may be negative to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begin to the left of the left margin, it effectively creat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tden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m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 2 TA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j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at the present time RUNOFF does not recognize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there is no way to set/reset tab stops.  D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character in a RUNOF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 2 LINE SPAC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                          .SK &lt;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j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 command causes a break after which [ N * (line spacing) ]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lank. If the skip would leave room for less than two printed li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(i.e. if there are less than [ N + 2 * (line spacing) ] lines lef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advanced to the top of the next page. If 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t the top of a new page no lines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                 .SP &lt;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j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 command inserts &lt;lines&gt; inton the output file. SPACE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pace is to be left independent of the line spac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s to be used where the space should be relative to the line spac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currently at the top of a new page no lines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                        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j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 command causes a break, i.e. the current line will be outp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justification, and the next word of the source text will be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next line according to the current lin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m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 1 PAGIN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 2 HEADINGS AND FOO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                        .HE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j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 command takes the remaining text on the line as the tit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ll appear at the top of all subsequent pages, aligned wi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on the second line of the page.  The title is initially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Margin is 3 by default and the Top Margin is 5 by defaul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presently locked into the program, however, sinc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available it shouldn't be much trouble to make these margi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Command                   .HD</w:t>
      </w:r>
    </w:p>
    <w:p>
      <w:pPr>
        <w:pStyle w:val="PreformattedText"/>
        <w:bidi w:val="0"/>
        <w:spacing w:before="0" w:after="0"/>
        <w:jc w:val="left"/>
        <w:rPr/>
      </w:pPr>
      <w:r>
        <w:rPr/>
        <w:t>.j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D command enables the printing of title and page number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ead Command                .NHD</w:t>
      </w:r>
    </w:p>
    <w:p>
      <w:pPr>
        <w:pStyle w:val="PreformattedText"/>
        <w:bidi w:val="0"/>
        <w:spacing w:before="0" w:after="0"/>
        <w:jc w:val="left"/>
        <w:rPr/>
      </w:pPr>
      <w:r>
        <w:rPr/>
        <w:t>.j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HD command turns off the printing of title and page numb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each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m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 2 PAGE NUMB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PAGE                     .BP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j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P command turns on page numbering at page &lt;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GE NUMBERING              .N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j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P or omit page numbering command turns off page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will continue to be counted so that the normal page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pear if page numbering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m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 2 PAGI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GE                       .NP</w:t>
      </w:r>
    </w:p>
    <w:p>
      <w:pPr>
        <w:pStyle w:val="PreformattedText"/>
        <w:bidi w:val="0"/>
        <w:spacing w:before="0" w:after="0"/>
        <w:jc w:val="left"/>
        <w:rPr/>
      </w:pPr>
      <w:r>
        <w:rPr/>
        <w:t>.j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P command causes a break and an advance to a new page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f the current pag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NEW PAGE           .CNP &lt;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j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NP PAGE command causes a break followed by a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advance. If there are &lt;lines&gt; or more lines remaining on the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 advance is made, otherwise, the page is advanced as in the N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is command should be used to ensure that the following &lt;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output on the sam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PACING                   .LS &lt;linespac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j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S command causes a break after which the line spac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&lt;linespacing&gt;.  &lt;linespacing&gt; must be within the range 1 to 5.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is 1, double spacing is 2.  Default is singl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LENGTH                    .PL &lt;length&gt; [&lt;widt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 3 COMMAN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.pl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.pl &lt;length&gt; &lt;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j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 command specifies the width of the page in colum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page in lines.  If values other than the defaul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then this command should appear before any of the margin or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Whenever RUNOFF begins printing a new page, the line 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to a value of one.  As each line is printed the line 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.  When the page length is reached, a sheet of paper is 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inter and a new page is begun.  &lt;length&gt; is the number of li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page, including the top margin of 5 lines. The paper lengt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forms in use. The default is 60 lines or 11 inches. The &lt;width&gt;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per width in columns; it acts like the RIGHT MARG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 2 PRINTER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OUT &lt;value1&gt; [&lt;value2&gt; ... &lt;value8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.j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 command allows direct access to printer controls. 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value of the control code.  i.e. if the command to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to 12 cpi is say escape + "A" then you would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OUT 27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j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values are separated by spaces. 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hat may be output is 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j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IT command puts the program in a pause mode awaiting for an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perator at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 2 REMARKS AND MESSAG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REM [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.j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RKS command may be used to separate paragraphs, put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ES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j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 or MESSAGE command sends the text string to the console fo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particularly useful in combination with the WA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 2 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                        .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j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IOD command causes two spaces to be inserted after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for proper spacing between sentences. The punctu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'.', '?', and '!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HEET                   .SF</w:t>
      </w:r>
    </w:p>
    <w:p>
      <w:pPr>
        <w:pStyle w:val="PreformattedText"/>
        <w:bidi w:val="0"/>
        <w:spacing w:before="0" w:after="0"/>
        <w:jc w:val="left"/>
        <w:rPr/>
      </w:pPr>
      <w:r>
        <w:rPr/>
        <w:t>.j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SHEET command causes the program to pause after each page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time to change the paper i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FORMS               .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j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OUS FORMS command sets the program up to use continuous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LEVEL                  .HL &lt;lev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j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ING LEVEL command starts a section at the level specified by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kes the text string as the header.  &lt;level&gt; must be specified as 1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4, or 5.  The sections are incremented by one automatically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utput in the form of i.j.k.l.m.  This command acts as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REAK .TEST PAGE 9 .BLANK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section number, two spaces and the se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 2 LIST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LIST                  .NL &lt;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j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ED LIST command causes a break and starts a number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es&gt; is the number of blank lines left between list element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indented 9 spaces from the left margin; subsequent nested li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ed 4 more spaces.  There may be up to 5 levels of nested numbered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ELEMENT                   .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j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ELEMENT command causes a break and starts a new lis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re numbered sequentially and the numbers have a negative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ody of the lis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LIST                       .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j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LIST command causes a break and terminates the current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adjusting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 1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examples of the effects of different commands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s the section of RUNOFF source input that produ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 1 FIRST LEVEL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filled and unjust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es out jus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.  It can have paragraph spacing and inden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P command if you like.  It doesn't lin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argin but it will never be allowed to extend beyon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; the excess will be put on the next line. This command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lumnar work, tables, and address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th Fork Hos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South Ben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e Blufs, IN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LJ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 2 SECOND LEVEL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eft justified text. The line contains as many full words 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without running over the right margin. When FILL is enabled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PERIOD options come into effect. PERIOD inserts two spac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sentence punctuation; NOPERIOD inserts on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 3 THIRD LEVEL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j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ified text. The line is filled with words and right jus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spaces throughout the line. The blanks are added alternat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sides of the line; this is to avoid "rivers" of blan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own the page. Since this program does not hyphenate words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be lines with a large number of inserted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 4 FOURTH LEVEL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SKIP and SPACE have no effect at the top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 This is a bit inconvenient if, for example, you wan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page with a title block spaced part way down the page. 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problem by do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NHD        -TURN OFF P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NF         -TURN OFF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INSERT ONE BLANK LINE TO GET OFF TOP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P n       -SPACE DOWN 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          -CENTER TITLE LIN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my tit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HD         -RESET FOR REGULA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BP 1       -BEGIN PAGE NUMBERING WITH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FI         -TURN FI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NP         -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 5 FIFTH LEVEL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s far as you can go for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 4 BACK TO FOURTH LEVEL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 3 BACK TO THIRD LEVEL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 1 BACK TO FIRST LEVEL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 2 LISTS -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n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have the first level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leve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 for two more levels of inde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ut to the outermo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m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 1 LITERAL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the literal source text that produced the above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by one space so that the commands will be process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hl 1 FIRST LEVEL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nfilled and unjust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omes out jus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n.  It can have paragraph spacing and inden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.P command if you like.  It doesn't lin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ight margin but it will never be allowed to extend beyon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; the excess will be put on the next line. This command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lumnar work, tables, and address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th Fork Hos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South Ben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e Blufs, IN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hl 2 SECOND LEVEL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left justified text. The line contains as many full words 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without running over the right margin. When FILL is enabled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PERIOD options come into effect. PERIOD inserts two spac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-of-sentence punctuation; NOPERIOD inserts on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hl 3 THIRD LEVEL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justified text. The line is filled with words and right jus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ing spaces throughout the line. The blanks are added alternat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nd right sides of the line; this is to avoid "rivers" of blan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down the page. Since this program does not hyphenate words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asionally be lines with a large number of inserted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hl 4 FOURTH LEVEL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noted that SKIP and SPACE have no effect at the top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.  This is a bit inconvenient if, for example, you wan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page with a title block spaced part way down the page. 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this problem by do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NHD        -TURN OFF P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NF         -TURN OFF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INSERT ONE BLANK LINE TO GET OFF TOP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P n       -SPACE DOWN 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          -CENTER TITLE LIN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line tex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HD         -RESET FOR REGULA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BP 1       -BEGIN PAGE NUMBERING WITH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FI         -TURN FI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NP         -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hl 5 FIFTH LEVEL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s far as you can go for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hl 4 BACK TO FOURTH LEVEL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hl 3 BACK TO THIRD LEVEL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hl 1 BACK TO FIRST LEVEL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hl 2 LISTS -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n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we have the first level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n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cond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n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leve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 on for two more levels of inde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out to the outermo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m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RUNOF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p &lt;number&gt;  Begin page numbering at page &lt;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r           Break - Stop filling and start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 &lt;count&gt;    Center next &lt;count&gt; lines. Default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f           Continuous Forms. Default=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np &lt;lines&gt;  Conditional New Page.  Starts a new pag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less then &lt;lines&gt; line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ls          Terminate 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fi           Set Line Fill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hd           Sets flag to turn on printing of header title and pag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he &lt;text&gt;    Set header title t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hl &lt;lev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heading level and section heade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j            Justify lines by blank filling. Default=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le           Starts a new lis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lj           Left Justify lines. Produces "ragged right"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lm &lt;c&gt;       Set left margin to column &lt;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ls &lt;n&gt;       Set line spacing to &lt;n&gt;. Default=1; Double spacing=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nl &lt;lines&gt;   Starts a number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mes &lt;text&gt;   Sends &lt;text&gt; message to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nbp          Terminate page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nf           Terminate Fill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nj           No Justify - justify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np          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npr          Terminate spacing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out &lt;value1&gt; [&lt;value2&gt; ... &lt;value8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ly output control values to the prin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p [&lt;indent&gt; &lt;skip&gt; &lt;cnp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graph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indent&gt; = sets paragraph indent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skip&gt;   = sets vertical spacing betwee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cnp&gt;    = sets argument for conditional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pl &lt;lines&gt; [&lt;widt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Page Length to &lt;line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right margin to &lt;widt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pr           Period flag, set sentences spaced by 2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rem [text]   Remark. Any comments may be placed on a remar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rm &lt;c&gt;       Set right margin to column &lt;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sf           Single Forms. Pause for operator intervention betwee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sk &lt;lines&gt;   Skips &lt;lines&gt; * (line spacing)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sp &lt;lines&gt;   Space &lt;lines&gt; lines ex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ti +-&lt;count&gt; Temporary Indent &lt;count&gt;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count&gt; may be negative for outdent (not less than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wait         Force program to wait for operator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m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