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NZCPR Version 1.6 of 08/03/82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solves the differences between my version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raina's version 1.4 of changes to ZCPR. In addition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dditions suggested by others along the way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s conditional assembly to allow you to ignore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oose. Since NZCPR-14 has been out awhile, the shorter D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at and NZCPR-16 is suppl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chan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plitting up conditionals for TYPE, LIST, and DIR so that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can be generated separately from each other. LIST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YPE to be used, but TYPE can be generated witho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changed to allow only carriage return, line feed, form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, bell, and the WordStar (tm) end of line hyphen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isplayable chars -- all other control chars ar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igh-order bit used to delimit message strings stripped i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getting unwanted graphic chars in a DIR list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ontro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leaned up and conditional'ed the dynamic user area contro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enned in the original Digital Research copyright notic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ndral tries to turn an undeserved profit on ZCPR ala IE/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pect Digital Research to fall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usual minor internal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version of NZCPR that I know of allows al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mbled in at once, i.e. if you want SECURE mode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up TYPE and/or DIR, and vice/versa. Make sur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options you want, that the generated output stil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k space allowed by CP/M, or you will be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s or appeal for help to me on the Hyde Park R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cago. I'm all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ve Bogo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3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