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Profiling in PASCAL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's "execution profile" is a map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statement in the program was execu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run.  The profile supplies the cent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nalyze the program's performance. 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-time support package,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n be obtained for any PASCAL/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ion profile is a dynamic count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.  It can only be obtain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ning.  The steps that must be tak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rogram must contain an array of integ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or each statement t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array must be set to zero when execu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ever statement J is executed, ARRAY[J]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the end of the program, the array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for safe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array must be formatted for human use -- a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is the simple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1-4 can be accomplished through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Z run-time support module, MAIN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file produced by the compil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n the STMT macro at the beginning of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iled statement.  This macro cal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tatement.  The macro is defined by MAIN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odified to accomplish step 3, and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nd highest statement numbers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emitted by the compiler is a call on the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lso defined in MAIN.SRC.  That mac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perform step 1 (defining the array of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4 (writing the array to disk).  MAIN.SR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itialization code for the progra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perform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program named PROFILE performs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things in order to create a program's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scal source file and mark the se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d by turning on the Trace option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"{$T+}").  To profile the entire program, just set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.  This is the only chang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 in the normal way.</w:t>
        <w:tab/>
        <w:t>The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MAIN rather than with 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BL PROMAIN,name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it in the normal way.</w:t>
        <w:tab/>
        <w:t>The program will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larger than it would ordinaril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.  It will run somewha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  <w:tab/>
        <w:t>The cost of profiling is about the same a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-c check option.</w:t>
        <w:tab/>
        <w:t>At the end of the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mall file named A:PROFILER.DAT.</w:t>
        <w:tab/>
        <w:t>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A-drive, so that must b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FILE command.  It will read A:PROFI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file A:PROFILER.PRN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 bar-graph; it can be print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shows the absolute and relati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the traced statements.  In most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 according to the "80-20" rule --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will account for 80% of the execu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which statements dominate the execu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make a major improvement i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ose are the statements to check for such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real-to-integer conversions, or unneed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ng.  Those areas of the program are where spac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should be made.  In short, the profil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program where your optimization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warded with the largest payoffs in tim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an also reveal unsuspected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ounts to the expected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reveal that some statements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or were executed too often, due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Work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counts are kept as 16-bit inte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 adjusts for counts that exceed 32,767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 if a count exceeded 65,536.  I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trange numbers, examine the program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some statements might have been execu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can only be made for a main program; an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module can't be profiled. 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xtensive use of external modules or of over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amine EMAIN.SRC to see if some simila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mmand is very simple.  Much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uld be derived from the data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.LST file could be read, and the profile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with it, so that the profil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is a copy of PROFILER.PRN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 of PROFILE.PAS, taken while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ts own profile data.  As you can se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emely hot spots.  Any simplific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be reflected directly in its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ROFILE, total time is largely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, but in a more compute-bound program suc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an immediate, major, spe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56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56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56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56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 0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 0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 0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 xml:space="preserve">  0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2650|********************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  <w:tab/>
        <w:t xml:space="preserve"> 40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2610|********************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</w:t>
        <w:tab/>
        <w:t xml:space="preserve"> 53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</w:t>
        <w:tab/>
        <w:t xml:space="preserve">  1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</w:t>
        <w:tab/>
        <w:t xml:space="preserve">  0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</w:t>
        <w:tab/>
        <w:t xml:space="preserve">  0|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</w:t>
        <w:tab/>
        <w:t xml:space="preserve">  0|</w:t>
        <w:tab/>
        <w:tab/>
        <w:tab/>
        <w:tab/>
        <w:tab/>
        <w:tab/>
        <w:t xml:space="preserve">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