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DIMS Installation Notes - Release 1.0                           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o 13 ..adj 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  <w:t>----!----!-------!----------------!----------------!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S INSTALLATION NOTES AND OP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Dan Du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 FEATURE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-- before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VERSION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ING THE PROGRAMS FOR YOUR TERMINAL AND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ING THE FILES ON THE APPROPRIATE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-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D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ENT COMM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ING AND CREATING SCREEN/PRINT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N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YOUR OWN 'TRANSIENT'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BUGS AND SUGGESTE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 OF D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DIMS - Release 1.0 - INTRODUCTION                             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- FEATURE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MS is a set of Basic programs that chain together automatical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versatile list-managing system.  It has been proven under pres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suitable for serious medium-scale (hundreds to thousands of nam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-list operations, inventories, indexes, ledgers, etc. 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by a Basic-80 programmer and can be used successfully by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records can be either 128 bytes long with up to 15 fields or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long with up to 30 fields.  Within each record the fields 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length.  An indicator appears to show how much space is lef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limits are being ap#proached.  New records are added to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.  Records may be deleted, but record numbers stay the same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renumber" command is used.  When updating records the old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field by field and may be kept or replaced.  All data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kept in duplicate on two different disks.  When a rec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it is automatically updated on both disks.  It is difficult to 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MS file.  The files can be scanned with the CP/M "type"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for temporary files kept during operations like sorting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recommend that besides the distribution master, you keep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called "Dims Development" which consists of all the releas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monstration files, and small samples of the data files you cre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use this set of disks to create and test formats and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ent utilities on.  Then have sets of working disks,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in pairs, with just the dims components you need and ple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for data files.  With three disks I use A for everyda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and B and C for data, B &amp; C getting changed for different se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s can be searched rapidly for a literal substring anywh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rd, or more slowly for up to 10 selection keys in specific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p to 10 rejection keys in fields.  A subset of records so selecte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written out to another DIMS file, or to a standard Basic sequentia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use by other programs.  A standard Basic sequential data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ource may be added onto a DIMS file.  A quite flexible multi-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ing command is included which can sort a whole file o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within it.  The sort output may be overlaid on the original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size is limited only by disk space.  The DIMS "sort"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by the memory space used by its key array, which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of the desired keys and the number of records.  Where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sands of records or long keys an external sorting utility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te screen and printer form design is provided for.  Scroll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ary (one record per screen) forms may displayed.  More than on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designed for a file and you can switch between them with a two-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At any time any fields may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operations include self-explanatory dialogue.  In the fil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DIT.BAS several screens of help text may be displayed with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elp."  At the pause prompt "Ready&gt;" a list of the options there i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"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 DIMS Installation Notes - Release 1.0 - INSTALLATION            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VERSION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two critical differences between Microsoft Basic-80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5 and 5.x.  One is that the CLEAR statement has changed syntax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used once, in the main menu program DIMS.  If you are instal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g with 4.5 use "CLEAR 1000" which sets string space.  If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5.x, use "CLEAR,,1000" which sets #stack# space.  In 5.x string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dynamically, but the stack space is determined from an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result in DIMS crashing with an "Out of Memory" error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zzling because fre(x) will still show plenty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ond difference is that Basic-80 version 5 has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KEY$" which allows checking the keyboard without stopping.  If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DIMS on version 4.5, you will have to either give up the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control command, or write code that looks at your hardware por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X$=INKEY$ use X=INP(KEYBD.DATA.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 DIMS Installation Notes - Release 1.0 - MEMORY REQUIREMENT      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MS is currently being developed on a 59K-size CP/M system, actu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K Morrow hard disk system.  A smaller system may not have room for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editor DEDIT, which is big.  The program STRIP.BAS is provi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used to remove comments from DEDIT.  It will then fit on a 5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If your system is smaller and you're adept at Basic,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ink DEDIT by taking out all the code relating to the format comm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ing all the compli#cated positioning code with simple list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format.  If you strip the comments keep your developm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omments in, and then strip it for running, so you'll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guide you in making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DIMS Installation Notes - Release 1.0 - TERMINAL AND PRINTER    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PROGRAMS FOR YOUR TERMINAL AND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MS uses the clear-screen and cursor positioning function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.  Since all terminals are different, ALL the DIMS program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to suit yours.  In the code (TERM DEP) will appear in comment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lace where customization is necessary, so you can use you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search for these spots.  DEDIT uses the most functions and ther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 requires the most work.  The supplied transient programs don'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ing but do use screen clear and keyboar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al problems can arise in the case of an upper-case only 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ll the program AND DATA files with PIP using the [u] option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text editor to find all CHR$( occurrences and change thos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present lower-case characters (97 to 122) to upper-cas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tract 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MS system as delivered is written for a Diablo 1610 or 16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, and uses many of its special control sequences, lik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and horizontal pitch for listing in a pre-recorded form, and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absolute tabbing.  Use with other printers will require re-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de.  Diablo control sequences start with ESCAPE, which is CHR$(27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S will allow you to create a format specification which uses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on the printer; don't do it unless you have a bidirectional 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DIMS Installation Notes - Release 1.0 - PLACING THE FILES       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 FILES ON THE APPROPRIATE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ach program segment is checked over and modified for your term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l, save it in the standard compressed format.  Then the .ASC fil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d.  Depending on how many drives you have, you must copy the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king" files provided on the distribution disk to disks on the appro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ate drives of your system.  Then change the initial value of the var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NDRIVES near the beginning of DIMS.BAS to the number of drives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using a hard disk, comment out the two RESET statements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of DIMS.BAS.  They are necessary for changing floppies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llowed at the no-file menu.  DIMS runs much faster on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TWO DRIVE SYSTEM ... programs are split between A: and B:, attem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balanced space for data (.D) and backup (.DD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A:        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MS    .BAS     DCREATE 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DIT   .BAS     DDOC    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  .DFO     DSORT   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1  .DFO     DLABELS 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ADDR.D       DLETTERS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DD.D       DSTAT   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ADD.D       DCFORM  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ICLES.D       DHELP   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PUT    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GET    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HELP 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TICL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NGADDR.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NDADD.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RTADD.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TICLES.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THREE DRIVE SYSTEM ... the program library is kept together on A: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and C: are saved for large data files.  A data file can be as bi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user disk space, and still have 100% backup on the 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A:         Drive B:        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MS    .BAS     LONGADDR.D       LONGADDR.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DIT   .BAS     STANDADD.D       STANDADD.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REATE .BAS     SHORTADD.D       SHORTADD.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OC    .BAS     ARTICLES.D       ARTICLES.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ORT   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ABELS 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ETTERS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TAT   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FORM  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HELP   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PUT    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GET    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HELP 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ICL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  .D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1  .D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FOUR DRIVE SYSTEM ... auxiliary files (.DOC, .DFO and temporary .$$$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ept on the fourth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:         Drive B:         Drive C:        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S    .BAS     LONGADDR.D       LONGADDR.DD      DHELP 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T   .BAS     STANDADD.D       STANDADD.DD      SHORT   .D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CREATE .BAS     SHORTADD.D       SHORTADD.DD      SHORT1  .D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C    .BAS     ARTICLES.D       ARTICLES.DD      ARTICL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SORT   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LABELS 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LETTERS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AT   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CFORM  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HELP   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PUT    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T    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DIMS Installation Notes - Release 1.0 - OPERATING INSTRUCTIONS   PAG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INSTRUCTIONS: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e files have been put on the appropriate drives, modifi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erminal and drive configuration, and saved in standard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(ASCII files won't CHAIN), the system is started by running DI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get the no-file menu with a directory of the provided tes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displayed.  If you then hit return, you will get menu choice no.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a file.  Enter the name of one of the existing files, just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name, skipping the extension.  It may be in either low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DIT should load and display the last record in the file.  Type "hel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eries of screens explaining the available commands.  At the "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" "Ready&gt;" if you type "h" a menu of pause option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are editing a file the only safe exit is to typ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one" (don).  This will return you to the main menu.  Other ch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rom the no-file menu include a reset which is intended to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directory when data disks have been changed.  If DIM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installed (two RESET statements enabled), no harm will com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p this step and open a file.  There is also a command for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sks in the system for the current session.  This is for eme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cy use.  It is necessary to first use PIP to move the files ar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drives if you intend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o-file menu includes DCREATE, the sub-program that sets up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rom scratch.  It asks for the name, and choice of size.  128-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are just right for mailing lists and most things;  the 256-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size is available for records that need more space.  You ar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ive the default 4-character name for each field, and whether it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c or numeric field.  You can just hit RETURN for alphabet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where in DIMS dialogues just hitting RETURN gives you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enu or options.  Enter "stop" when all fields have been 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approval the new file will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make a new file with the same field scheme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one, there's an easier way.  Just open the file and cop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("copy 1"), giving the new file name.  Then "done" the old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the new file and use "change" to put in the new data. 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he DIMS Operating manual - Release 1.0 - DEDIT commands                PAGE #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DIT has two prompts, "Edit FILENAME:" and "Ready&gt;".  "Edit FILEN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command level, and accepts a command line.  "Ready&gt;" is the "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" between records in a sequence being run thru in respons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e pause prompt "Ready&gt;" takes single-letter instant co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s SPACE, z or ESC.  Hitting the space bar will show the next rec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z will set continuous display until space is hit to stop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 will always quit the sequence and give you "Edit 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Edit FILENAME" takes a somewhat free-form command line.  This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up of only valid command words.  The sequence can be pretty loos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"final" command everything else will be ignored except for 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-records words and numbers, like "from 10 to 20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re's a record number or a pair of record numbers anywh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the command will be done on the specified range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s "from" "to" "all" "end" "next" or "last" may be used when tal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record numbers.  "." instead of a number means use the most rec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record.  All the built-in commands may be shortened to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all the following are vali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 from 10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 10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 to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 selec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 .  (means change last record sh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from 10 to 20 (same result as "10 2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 copy delete (moves records to another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NAL"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commands are normally the last word in the command sentence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ords except record number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     Appends records to the end of the file, prompting fiel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.  In this mode the following commands take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top" alone in any field quits a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\"    (backslash) at end of any field skips back 1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;"    alone in the field copies data from last record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   Closes the file and returns to the no-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&lt;filename&gt; Closes the file and opens any named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  Allows "hiding" fields you don't want to show.  You may un-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 with the same command.  Controls output of 'pu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0      Installs default display and pri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s       Shows available format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&lt;name&gt; Installs named format definition for screen an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up  Makes complete new backup file from main file.  Rare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backup file is maintain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number Renumbers all records sequentially from the top in both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backup files, closing up holes from delet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may be given freely anywhere i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&lt;#&gt; Shows record or records field by field, new data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ered for each field or the old data may be kept by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ting RETURN.  To erase a field enter just one spa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TURN.  Backslash '\' backs up to previous field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nge command includes more than one record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iven the option to select fields to change, which sp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p the process of doing something like just adding zip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&lt;#&gt; Shows record or records and asks approval to 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   Shows records.  Assumed if no other final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 &lt;word&gt; Finds records containing the exact word string.  A ph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found if underlines_are_used_instead_of_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 Finds records containing up to 10 different wor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hrases.  Spaces are OK, but no upper/lower case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done.  If you hit return when asked what field to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the word will be searched for in all fields.  You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n speci#fy up to 10 words or phrases that will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cord to be skip#ped.  Design your coding system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  Prints on list device rather than screen in the cur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  Copies data records and adds them on to the end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MS file.  You will be asked for the name.  You may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w file this way or add to an existing one, but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itions must be the same.  New records have no auto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Permitted for clarity,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   Sets the page number to start the printou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rgin  Sets the printer margin if you don't want the marg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es with the form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ag    Combined with "add" or "change" to a range of records, 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for a string to be added automatically to any (o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i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 Shows a directory of available "transient commands,"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ous batch processes than can work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ENT COMMAND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ient commands are sub-programs which do a batch of work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you to DEDIT.  Where appropriate, they will take a range of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lection criteria from the command line.  Example:  "print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100 to 1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rm   Process for creating format definition files. 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     A "notepad" where you can read or write not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data file.  The doc file can be edited late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xt editor.  Useful for documenting on the spot cod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ent for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bels  Prints a batch of mailing labels (use "print labels"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lank fields closed up.  Works only with thre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file formats.  It's not hard to modify if nece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ary.  After the labels are aligned, hit space for eac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check.  Then hit z to cause continuous printing. 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 again to pause, ESC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tters  Prints a text file with data from a DIMS file inse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personal salutation line or other data lin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cluded if desired.  DLETTERS.BAS must be modifi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ach job.  If you have MailMerge it's easier to use "p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make a sequential data file which is a subse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MS data file and use MailMerge with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rt    Sorts the records into a new sequence in the whol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just a range of the file.  Asks questions for set-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phabetic keys may be truncated and/or blank-fill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ied length.  Sorts alphabetically unless all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ied for keys are numeric.  May overlay or mak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    Computes descriptive statistics for a selec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    Makes an output file in standard Basic sequential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rther processing with other programs.  You may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ge of records in the invoking command line, an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ications.  Hidden fields (see "fields")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ki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    Stuffs a conventional Basic sequential data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MS file from which it is called, adding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d.  Allows skipping and re-ordering of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HE DIMS Operating Manual -- Release 1.0 -- FILE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's convenient to use one of three established sets of field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pening up a new mailing list file.  Look at the exampl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, LONGADDR, STANDADD, and SHORTADD.  The transient command "label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code built-in to deal with any of these three forms.  The long for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government or academic work where titles and organizations ab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form is for general purposes.  The short form is friend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files that won't need to be sorted into last nam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ke a special-purpose mailing list such as an organiza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want membership status or other special fields, use the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standard field layouts for everything up to the zip code, then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yout beyond that point to suit the application.  This way the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work with the file.  The ZIP field is of the numeric typ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reject un-sortable mistakes like using "l" for "1".  Put Europ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adian postal codes after the province in the C-ST field, and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code fields are compatibly designed, the limited selection/rej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 in DIMS can do quite a good job of pulling out a subse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 that I've developed that works real well is to use codes mad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ne lower-case letter and one digit, such as a0, a1, b0, c8, etc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des can be jumbled in any order in a single code fiel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it easy to add codes to the scheme as it develops -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oc" command to note their meaning when you think them up.  If this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ding is strictly adhered to a subset of a single code may be pu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rapidly using "find," since this combination of letter and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occur anywhere else in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 DIMS Operating Instructions - Release 1.0 - SCREEN &amp; PRINTER FORMATS 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AND CREATING SCREEN/PRINT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create formats, that is, totally designed ways of nam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the data on the screen and on the printer.  Open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HORTADD and try the sample formats out on it.  You can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 (.DFO files) provided by typing the command "formats" to see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hat's available, and then typing "format &lt;name&gt;" to load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ormat is usually designed for use with a particular file, though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elds are compatible there's no reason why a whole family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n't use the same one.  A format specification includes both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rinter images.  You can design either scrolling or screen-ori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.  The designers of commercial data-entry programs (DataStar,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) seem to be preferring screen-oriented displays these days,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shows you just one file record at a time displayed in a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 You can design fixed-position formats for DIMS.  I prefer sc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entry because you can orient yourself to what you just did.  I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ixed-position format designs and consequently I must warn you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provided for in DIMS this mode hasn't been fully tested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y b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two ways of creating the format specific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name&gt;.DFO.  The first is to give the command "cform" in DEDIT.  The c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ent allows you to print out a long paper form on which you fill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esign for the screen and printer form.  Screen and/or page hea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made up to three lines long.  These lines will only be print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blank.  Field names (prompts) may be omitted, the default 4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name may be used, or a custom name may be printed anywher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ing names and data fields, if the line is specified the i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printed at that line; if the line is 0 it will be printed w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the cursor or printhead was left by the last operation.  Similar#ly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lumn is specified the data will be printed there, and if column 0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it will follow the previous operation.  This allows, for exam#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Firstname Lastname by defining the field name prompt for Last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space, at line 0 and colum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 care when entering the data from the filled-out form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orm doesn't back up.  If you make an error start over.  Ente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 and test it on your data file.  When you're debugg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design, you can take a short cut by using a text editor progra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DFO file that cform created from the specification entry dialog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 the numbers on the paper form with the file image to figur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in the format control file you are.  The file is read as a 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hen it is used by DIMS, so take great care to preserve the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lines and items per lin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ying to make the form creation process easier, I have develop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 way to create .DFO files.  A WordStar file is edited to fi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desired specifications, then printed to disk to create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FORMFORM.DWS for full instructions on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 DIMS Operating Instructions - Release 1.0 - CRASH RECOVERY         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MS records every record that you enter or update immediately i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, the main and backup data files.  Hopefully your system will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so that these are on different disks, giving protection against ev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d file directory on on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a disk is bad and you crash to one of CP/M's cryptic "BDOS ERR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, all your data except the last record you were entering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.  If you were in the process of adding records all the newly-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will be in the file but the number of records hasn't been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header.  If you remember what the highest record number w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CP/M's stat utility to look at the data file.  Note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shown in the left-hand column.  If your file is 128-byte rec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data records (the number you want) is that number minus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 is double-size records, the number of data record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P/M records divided by two, then min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-start DIMS.  Open the file.  Note that DIMS still think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has the number of records that it had when you did the last "done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control-C.  Enter "N=986" (use your own number).  Enter "C=1"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nt" then RETURN and see if the file appears to be normal now.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 crash occurs while the sort command is writing its output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file, the backup file is invalid.  Use "backup" to restor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the main or backup file be lost, PIP can be used to copy one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, and then the CP/M "ren" command to rename the file.  The m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data file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 DIMS Interface and Modification - Release 1.0 - FILE COMPATIBILITY 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N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MS files are ASCII data in fixed-length random access blocks,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are either standard 128 byte length or 256 byte length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as chosen when the file was created.  This has nothing to d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s being double or single density.  MBASIC and CP/M pack the r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ds on the disk with no carriage returns between them and no control-Z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.  Within each record the fields are jammed sequentiall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miter character "~" (chr$(126)) between the fields and the left-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filled with blanks.  This character may not be used in data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s and quotes may be entered freely.  Here is an example of what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ooks like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ader record - the last item is the number of records i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AM,a~FNAM,a~N2  ,a~ADDR,a~C-ST,a~ZIP ,n~PHON,a~CODE,a~NOTE,a~stop0~ 1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ata record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gan~Dan~Dan Dugan Sound Design~833 14th Street~San Francisco, CA~94114~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5) 621-0781~~DIM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may be dumped with the CP/M "type" command, or examin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aired with WordStar version 1 (version 3 will crash) in the non-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Christensens's DU.COM utility may be used to repair a crash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ase.  At the time of this writing SuperSort would not accept DI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directly because it insists on comma-delimited or fixed-length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MS transient programs "DPUT" and "DGET" provide a conven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for interfacing to other programs.  DPUT outputs a standard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#tial file of comma-delimited records.  It can be invoked in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ith range and selection commands to output a subset file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lect put."  DGET does the exact reverse, loading a standard 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to a DIMS file, and allows stuffing the fields in any combin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otes and commas may be used freely in DIMS files.  To mak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with other programs, DPUT automatically puts quotes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containing commas.  It encodes existing quotes in the fil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"~", CHR$(126).  DGET drops the surrounding quotes and converts ~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MS file may be re-designed by using the 'put' command to out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o a temporary file, using DCREATE (main menu) to create a new DI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th the desired field names, and using the 'get' command to stu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ck in in the desir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YOUR OWN 'TRANSIENT'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I usually do when I want to write a new transient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"DLABELS.BAS" and then replace the working section (usually, 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of the "I" loop) with new code that does what I want.  Then I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with a new name.  Keep the beginning except for the ques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subroutines you need.  Remember that you enter a transien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ange of records, printing and selection criteria already speci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from the DEDI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utions -- Don't change the COMMON statement.  All DIMS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at line 1000 except for the cold-start of DIMS.BAS.  D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recognizes transient programs if they're on the righ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names start with D and end with 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all GOTO's and GOSUB's point to remark lines!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advice commonly heard.  The speed penalty for this is infin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mal.  The advantages are first you can see what GOSUB nnnn do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"list nnnn," and second it's easier to add a line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broutine, something I seem to need to do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arding speed, I read somewhere that Basic searches the whol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tart for the destinations of branching statements, and tha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d to be faster if the subroutines ar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I spent a few hours re-organizing DEDIT to try this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n't worth it, the time for searching 100 records was the same.  I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s back where they grew.  I've heard that the same goes for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, that those that are defined earlier in the run are quicker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reason the common loop indexing variables ar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statement, though most of them aren't used for parameter pass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COMM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$()    Array holds field data of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Flag: = 1 when the file has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()     Controls display and changing of fields, value 0,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D$()   Array holds drive names for five types of fil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$      Curr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      Current file type, 1 or 2 - determines 128 or 256 byte r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$     Added to extension of file name, blank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,J,K   Loop index variables.  Be sure they're free before re-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FIELD() - Numbers of fields for which select skip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The current number of record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$()    Default names for fields, comma, and "a" or "n" f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     The number of fields in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      Flag, reserved for "write" function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7      Flag, = 1 when "copy"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8      Flag,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9      Flag, = 1 when "print" in effec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      Flag, = 1 when printer is assumed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$      Disk data string read/written in mai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$      Disk data string read/written in backup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FIELD () - Numbers of fields for which select keys have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WORD$() - Key words or phrases for recor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WORD$() - Key words or phrases for record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Set by some DEDIT commands to control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$      Data record string going to or from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1      Lowest record number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2      Highest record number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1$     Temporary dat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Y     Local parameter pass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SUGGESTE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f non-scrolling forms in DEDIT hasn't been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harmless slightly garbled display happens if you use backslash t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 up from the first field of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cord selection logic is rudimentary, and could be impro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ND/OR and greater/less than comparisons.  This would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some common variables and updating all program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Undelete" would be easy to implement by getting data from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Lots of things could be added to DEDIT if it weren't so fat alread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's compil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 DIMS Installation Notes - Release 1.0 - HISTORY OF DIMS         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DI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started with my S-100 microcomputer at the end of 1977.  At tha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as no generalized data-base management program available.  I stud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ll-fledged system written in Basic called RISS which is publish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 (by Meldman et al, Van Nostrand Reinhold Co. '78)  It was too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e to understand.  I spun my wheels for a year until I saw an a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lbi Publications' PIMS -- Personal Information Management System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complete functioning data-base manager for cassette-based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RS-80 or PET.  I bought it for $10, typed it in and got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ackstep for a moment, this program was first published as "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's Data Base System" by Madan Gupta and Brent Lander in 1977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lbi published PIMS by Gupta in 19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IMS I had a working framework which I converted to disk rand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files.  After that the program immediately went to work for 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lients, and just grew and grew as the pressure of doing rea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#mined.  I rented machine time to the San Francisco Charter R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ssion for their mailing lists, and made many improvem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that project grew.  The system of chaining the transient pro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s de#veloped when the program got too big to be all in memory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ime.  I have never changed the variable names, storage forma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listing format from PIMS.  If you're a beginner you could buy PI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at up and then step up to D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ve put my large personal address lists onto DIMS, and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 system for indexing technical magazine articles.  A book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ts of Space Guide To Cosmic, Transcendent and Innerspace Music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as a DIMS data file, was transformed (by a purpose-built transient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tar when the data was complete, then sent to the typesetter on a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I also have parts lists for my products, the membership 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records for my neighborhood association, and my financial tran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records.  All this activity made me want more real-time avail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y data bases, and in '81 I used all my available credit to instal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row M26 hard disk.  DIMS runs with a satisfying speed increas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.  In '81-82 pre-release versions were up on two systems in my l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ve other CP/M systems belonging to frie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