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.ASM is the source program of th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76 interpreter to permit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either on a "calcomp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or a display of the "POLY88/TRS80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up for use at A800 hex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nywhere by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76. If Z80 is set equal to 0 then 8080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if set to 1, then Z80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 pointed to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ointers of SAM76 {POA, POB, POC, or P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the selected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verlay, or be set to 0 if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