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. The upper limit of workspace that S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s just below your CCP. Thi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location "TAM + OPV" contai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hange this limit: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al and lasts only while you are using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ists of executing the &amp;cws,HEXLOC/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ere HEXLOC is the current desired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space - be sure to use upper ca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lling SAM about hexadecimal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permanent and not dependent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/M system, and that is to replace the zer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 - OPV and at TAM with a fixed adress -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monitor functions &amp;c. or using SAM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wp,%xal,tam,%xal,opv//,HEXLO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foregoing changes the perman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is effective upon the next reentry into 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general information is contained in "S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files which you can access easily using 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uccessfully started up SAM 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line feed with no other message - and pro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something followed by an equal sign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thing vomited back 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SAM file functions to br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text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ither specify the appropriate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commands, or to preset the exten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sfe,EXT/ command where EXT i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Note that EXT may be either symbols, o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nothing as in %sfe/; if you have set up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e list file function &amp;lf, /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directory -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lf,{linefeed}/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