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SPOOL.ASM</w:t>
        <w:tab/>
        <w:tab/>
        <w:tab/>
        <w:t>81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P/M 2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OOL (Ver 2.3) is a program to sen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 such as a .PRN or .ASM file to the system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nch device, while still allowing other syste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place.  The file is transferred during perio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OOL [d:]filename.ext 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quare brackets denote optiona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  <w:tab/>
        <w:t>d:</w:t>
        <w:tab/>
        <w:tab/>
        <w:t>is an optional driv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h as A: or B: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ed,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.ext</w:t>
        <w:tab/>
        <w:t>is the name of the CP.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e printed/pun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</w:t>
        <w:tab/>
        <w:tab/>
        <w:t>is the symbolic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 devic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id devices are 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N.  Note that the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ually present in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NOT enter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, the LST: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OOL TES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nd the file TEST.PRN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to the current LST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OOL A:TEST.PRN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xactly equivalent to the abov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is the default drive.  Note that the device nam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OOL B:ZINGER.HEX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nd the file ZINGER.HEX from the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PUN: device regardless of which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default.  Note that the device is "P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PU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loading, the program checks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vector table pointed to by the word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 is valid, i.e. is a table of JMP instruc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6 entries.  If an error is det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n error message on the consol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-boot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und, the BIOS vector table i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 which will remain active during un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ubsequent application programs running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SPOOL will still have access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old BIOS vector table, the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ddress, and the CCP return address (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n entry) are 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dev" parameter from the command lin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valid, an error message is typed and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d in the command line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If not present, the filename is echoed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?" and control returns to 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rive is not explicit,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 is recorded internally in case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while UNSP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user number and IOBYTE valu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internally so that if the user number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OL will still be able to read the inpu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changed (using STAT LST:=TTY: for example) un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use the physical device in eff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was initiated.  Any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use the new values of the user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ysical devic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errors were detected, the activ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nitors all calls to BDOS is relocated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e CCP.  This reduces the availabl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y 2.75 K:  3 pages for the UNSPOOL superviso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 pages for the CCP which is commonly overwritten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ffers.  The BOOT and BDOS jumps in low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protect the CCP and UNSPOOL superviso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is then returned to the console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operation will then be possible.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the input file to the output device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n application program or the CC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nput using BDOS functions 1 or 10,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tercepts these requests and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idle.  If it is, characters are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to the output device until the conso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, i.e. a key is actually pressed.  At tha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function is executed normally, and control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jump to BOOT is attempted,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the UNSPOOL supervisor segment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pooling in progress" is displayed on the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ual boot takes place.  Control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copy of the CCP instead.  Before returning,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s performed and the default DMA address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H to simulate a true warm-boot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input file is completely transfer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AH end-of-file character is detected,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nactive, and passes on all BDOS requests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ecking console status.  When the next warm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detected, the supervisor removes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a true warm-boot, and informs the op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UNSPOOL completed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UNSPOOL makes every effort to resto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MA address, USER number, IOBYTE, and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control to the program, a hardware re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se values in an undetermined state if unspool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aking plac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ervisor will not intercept a call to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.  This will cause a true warm boot to occu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unspool immediately.  Normally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boot by jumping to location 0000H, no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fun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unction 10, Read Console Buffer is used, UN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nsfer characters only until the firs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, no characters will be transfer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is completed by pressing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OOL requires that the List Statu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was properly implemented at system 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OL will not send characters to the LST: devic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s a ready condition from the List Status rout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: device is used, no status check is provid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, so a not-ready condition on the punch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hang up if PUN w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P/M Alteration Guide for a discussion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tatu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console is polled frequent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oling of the file, some of the diskette 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econd or two to complete, for example when a new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.  Since the console is not polled during this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typing may cause one or more characters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will vary depending upon the program being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input reqests (character or line) it 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locations on diskette of the spool 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use by the program.  As a result, heads-dow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commended while UNSPOOL is running.  Som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SPOOL will teach the user when cau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file is written for assemb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assembler.  The .HEX file produced is LOADed to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xecuted just as any normal program.  Re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 execution tim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ssembly option EXPAND is set to TRUE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input file will be expanded to sp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ab stops at every eighth print positio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FALSE if the printer driver 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 properly handle the tab character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BS is set to TRUE, a backspace character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expansion algorithm to recognize back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ement the column count when a backspac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.  This option should be set to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s are ignored by the printer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except carriage return are assumed to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and are ignored by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ab expansion is included,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gnon message will be followed by "/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ry Novosiel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