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DUZIT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language in 256 wor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YTE magazine, September 1978.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btain the above magazine. This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learning experience. If you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ease provide a copy to your Pascal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Format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T:text  Display text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      A:      Input on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       M:x     Compare x to las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t match flag to Y if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N if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J:n     If n = 0 jump to last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 = 1 thru 9 jump to n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 forward from t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S:      Terminate program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   S:x     Call user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s program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s          May precede any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Execute only if match flag i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Execute only if match flag i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*       May precede any statement,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                as a jump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: Program instructions for the WADUZIT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haracter HEX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24      Start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5C      Move edit pointer to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2F      Display next lin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25      Erase line. Pads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or &lt;-  08 or 5F   Backspace to correct 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0D      End of curr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s            Character stored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pointe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: Editing characters us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