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ple Mail Labe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impl� mai� labe� syste� require� onl� Basic-� fo� 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ke up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-   1) data entry of name and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use after each name entry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user to verify data prior to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t end of session, en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a simple bubble sort will ensu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in last n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note for those with large volumes of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ort with a shel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RGE -  merges the file SORT.FIL output from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aster file design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AN -   scans a user designated file 20 nam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the user to DELETE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t a time with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the page if desi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note that the designated file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XTRACT -1) scans a user designated file 20 nam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s the user to EXTRACT  and create a su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designated file one line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to refresh the  page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output file from XEXTRACT is called LI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note the file LIST.FIL should be renam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eneration from X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-   a simple list generation of the designate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BELS - a simple 3 up mail labe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-   a simple query of the designate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L -    a simple query of telephone numb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�� Thi� simpl� syste� assume� th� consol� t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attribute� o� th� Lea� Siegle� ADM31A�� Thi� ca� b� eas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� b� th� user�� Th� desig� o� thi� mai� lab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� th� us� o� accoun� number� o� othe� identifi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fee� fre� t� modif� i� an� specializ� i� fo� you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�� Th� function� o� XTE� an� XFIN� wer� adde� b� 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k 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GNJ/N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