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>Thi� elemen� contain� th� documentatio� fo� MITSCNV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TSCNVԠ i� � progra� whic� operate� unde� CP/� an� enable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� t� lis� th� director� an� conver� MIT� ALTAIҠ (T͠ Pert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� Corp� dis� file� t� CP/� files��  Th� reaso� conversi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i� require� i� tha� th� dis� format� ar� differen� an� tha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AI� DIS� i� � har� sectore� dis� whic� contain� 3� sector� 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13� byte� eac� pe� track� � CP/� compatabl� dis� i� sof� sector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n� i� compose� o� 2� sector� o� 12� o� 25� byte� eac� se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� ALTAI� dis� i� capabl� o� containin� � 25� entr� director� 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� dis� an� eac� director� entr� "points� t� � threade� lis� 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ors��  I� orde� t� ensur� th� integrit� o� th� threade� lis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� secto� i� th� lis� contain� � singl� byt� whic� i� th� "fil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�� - a� intege� calculate� fro� th� locu� o� th� director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y��  If�� durin� operation� o� th� chain�� th� fil� numb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� � 'fil� lin� error� i� give� an� th� progra� aborts� 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culatio� fo� th� fil� numbe� i� give� erroneousl� i� th� MI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� an� i� correcte� he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8*SECTOR+(SLOT+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� SECTO� i� th� director� secto� numbe� (0-31� i� whic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� nam� i� foun� an� SLO� i� th� grou�  numbe� o� � 1�� by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� director� entr� o� th�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tes</w:t>
        <w:tab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00-07</w:t>
        <w:tab/>
        <w:t>ASCII File Name - if the first character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zero (binary zero) the entry is ignored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t is 0ff (all one bits) this is the last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the directory.  An ignored entry 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sult of deleting a file in the MIT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8</w:t>
        <w:tab/>
        <w:t>Track address of the first sector in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rack 0-5 are never used as they are 'system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racks.  Track 70 is the directory tr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9</w:t>
        <w:tab/>
        <w:t>Sector number of the first sector of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ctors are always 0,8,16 or 24.  Secto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located in groups of eight.  There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ttern for it, but, because of latency consid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rations odd numbered sectors are 16+sector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1Fh away from the even sector in a log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nse. My calculations indicate this is a po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oice and if you have ever heard ALTAIR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tended Basic or DOS run, you'll know it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o go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</w:t>
        <w:tab/>
        <w:t>Flag to indicate file organization - 4=rand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=sequenti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-15</w:t>
        <w:tab/>
        <w:t>Wasted bytes  NOTE: at one time or anoth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gram MITSCNVT uses these bytes to store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formation about each file -not  on the disk</w:t>
        <w:t>�</w:t>
        <w:tab/>
        <w:t>but in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� a exampl� le� m� us� th� fil� &amp;OCTBIΠ� f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illustratio� purposes��  I� - quit� arbitraril� - wil� b� assum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� star� i� trac� 7� secto� 0�� Thi� woul� b� it� director� entr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i� i� wer� � sequentia�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1  |  2  |  3  |  4  |  5  |  6  |  7  |  8  |  9  |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amp;     O     C     T     B     I     N     b    7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10 |  11 |  12 |  13 |  14 |  15 |  16 | byt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     2     unused bytes------------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� thi� wer� th� 5t� entr� i� director� secto� zer� i� woul� fil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� 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vin� alon� i� th� exampl� eac� dat� fil� begin� wit�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� i� whic� th� dat� ar� embe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at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te</w:t>
        <w:tab/>
        <w:t>Description (For Sequential fi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00</w:t>
        <w:tab/>
        <w:t>Track number +80h.  This high order bit must b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every track number.  The physical track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dentified in every sector on that track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nn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1</w:t>
        <w:tab/>
        <w:t>Physical sector number of each sector.  Every s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identified this way. Sectors are numbered 0-3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2</w:t>
        <w:tab/>
        <w:t>File number.  If =0 then this sector is NOT i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this time.  (When a file is deleted you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ait for each sector in the chain to be rewritten s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at the file number can be set to zero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3</w:t>
        <w:tab/>
        <w:t>Number of data bytes written in this sec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4</w:t>
        <w:tab/>
        <w:t>Checksum of all data in the sector except bytes 0,1,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136.  Byte 135 is also not used in the checksu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lculation.  The checksum is the sum of al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ata without regard to overlow as done in an eight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gi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5</w:t>
        <w:tab/>
        <w:t>Track number of the NEXT data sector in the ch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6</w:t>
        <w:tab/>
        <w:t>Sector number of the next data sector in the ch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track and sector number are both zero there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re file (EOF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7-134</w:t>
        <w:tab/>
        <w:t>128 words of data.  If the first byte is ffh then the</w:t>
        <w:t>�</w:t>
        <w:tab/>
        <w:t>file is binary.  If the first byte is other than ff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n the file is ASCII.  The first byte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rst byte of the first sector of the file - no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rst byte of any se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5</w:t>
        <w:tab/>
        <w:t>Check byte - always ffH.  This is used to ensu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verything else in the sector was in the right pl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ac� o� th� byte� i� thes� sector� ar� linke� t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� sector� i� � "forward� directio� unti� byte� 5+� ar� zero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� signal� tha� th� curren� dat� bloc� i� th� las� bloc� i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��  Th� director� sector� ar� locate� i� trac� 70��  Eac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� secto� begin� i� th� 8t� byt� o� th� physica� sect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� firs� � byte� ar� garbag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OF THE PROGRAM: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� progra� accept� tw� type� o� input��  Th� firs� typ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o� inpu� i� � dis� numbe� prefixe� b� a� equal� sign�� Thi� wil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� i� recover� o� th� MIT� director� o� tha� dis� an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in� o� tha� directory�  A� a�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=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� resul� i� selectio� o� dis� � an� th� recover� o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ie� o� tha� dis� whic� wil� b� li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� secon� typ� o� inpu� i� � CP/� fil� nam� followe� b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fil� type�� a� equa� sig� an� � MIT� fil� nam� an� dis� number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� wil� searc� th� director� o� th� specifie� MIT� disk� loca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h� fil� an� writ� i� o� th� CP/� dis� specified�  A�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1) CPMFILE.MIT=ZCTABLE,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2) DIET.BAS=DIET,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3) OCTOCT.ASM=&amp;OCTOCT,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� exampl� (1� th� fil� 'ZCTABLE� locate� o� MIT� dis� zer� 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ie� ont� th� CP/� dis� a� fil� CPMFILE.MIT��  I� th� nex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�� (2)�� fil� DIEԠ o� dis� zer� i� copie� t� CP/͠ fil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T.BAS��  I� th� las� example�� MIT� fil� &amp;OCTOC� o� MITӠ dis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w� i� copie� t� CP/� fil� OCTOCT.ASM��  Thu� th� MIT� file� ar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� o� th� righ� sid� o� th� equal� sig� an� th� CP/͠ fil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r� o� th� lef� han� side��  Not� tha� a� ambiguou� fil� nam� 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no� permitte� becaus� th� CP/� file� ar� ope� fo� wri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caus� th� file� ar� accepte� i� lis� form�� th� progr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ma� b� use� a� � submi� job��  Problem� wit� thi� progra� ma� b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mitte� i� writin� t� th� author��  Th� progra� i� copyrig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198�� b� th� author�� Us� i� permitte� i� � non-commerci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��  Commercia� us� license� ma� b� obtaine� fro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� a� � reasonabl� cost��  Conversion� ca� b� performe� ��betwee� othe� har� secto� format� an� cp/� format��  Contac� u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fo�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P/� I� � TRADEMAR� O� DIGITA� RESEARCH�� PACIFI� GROV� CA� MITS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AIR�� PCà MA</w:t>
      </w:r>
      <w:r>
        <w:rPr/>
        <w:t>٠</w:t>
      </w:r>
      <w:r>
        <w:rPr/>
        <w:t xml:space="preserve"> </w:t>
      </w:r>
      <w:r>
        <w:rPr/>
        <w:t>B� REGISTERE� TRADEMARKӠ OƠ PERTEà COMPUT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P.� CHATSWORT� CA.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