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TABLE 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summary for ZX65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------------ CPU register display &amp;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------------ Directory display of ZX65 file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: FILNAM.TYP    LOAD ADDR    #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------------ Examine block of memory.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tarting address an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------------ Go execute 6502 program per Current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------------ Initialize a fresh disk on drive B. (Must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ted.) System will prompt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------------ Kill a ZX65 file on drive B. Similar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. System will prompt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------------ Load a ZX65 file from drive B.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------------ Memory substitution/modification. Use to view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ential memory locations and upda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will prompt for address.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 in effect until a '.'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------------ Load and run a ZX65 file from drive B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address specified in the directory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n executable 6502 program.) 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------------ Save a ZX65 file on drive B.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ile name, starting addres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------------ Trace several 6502 instructions wi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each step. 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d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PACE' ------- Single-step command. System will execute one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, display the results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