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ibrary OX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written for the OSBORNE EXECUTIVE and 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eculiar to that machine.  Some of them will run on the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th some modification, like E-SKETCH and TRICKS.  Any of them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machines but don't count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 into the public domain for educ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ect the spirit of this action and refrain from US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Please note that TRICKS uses routine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rograms in the public domain. If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happy about my use they may contact me and I will be happ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to the programs.  That information is not availabl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Please accept my apologi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xes and discussion please contact VANRYPER c/o MBIN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423-6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 W. van Riper      17 Februar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HAR</w:t>
        <w:tab/>
        <w:t>lets you run through the full set of EXECU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0-255 and prints them for your inspection - graphic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SKETCH</w:t>
        <w:tab/>
        <w:t xml:space="preserve">etch-a-sketch program similar to SCRPAIN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 for the OSBORNE 1 except configured for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s a subroutine file that uses the bank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ment of the EXECUTIVE to write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- very fast, and incorporating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PAINT such as the ability to place cursor direct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 xml:space="preserve">this program creates a subroutine file that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on the screen - something that the EXECU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but the OSBORNE 1 cant - you specify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pper left corner and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and the number that you want the window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ture reference, and the program makes up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can then merge into another program - I have h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9 windows on screen concurrent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</w:t>
        <w:tab/>
        <w:tab/>
        <w:t>is a program that combines and improves upon tw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OSBCARDS, published in the Portable Compa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JAK, author unknown - it uses the EXECUTIVE'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ing business and windowing capabilities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ing graphics-oriented blackjack game - 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code - I am cleaning up someone else's m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an improved version in the future -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version worked fine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gratitude - it was terribly difficult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on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NUM</w:t>
        <w:tab/>
        <w:t>this program just displays some of the key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locations of the screen in video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riting to the EXECUTIVE'S video memory using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ing code, one has to be aware that the memor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is the map of the screen is different from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BORNE 1 - this is one of the reasons tha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at machine will often not run on the EXECUTIVE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has to realize that the screen that you see i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-left corner of the total video memor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 to the end of a line and go to the next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, there is a gap in the memory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 xml:space="preserve">the EXECUTIVE terminal is allegedly pattern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video 950 - according to the Reference Guide, "..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f the same screen control charact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, that's quite true - some work and some don'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allows you to specify the ASCII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ol codes so you can see the result - useful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ngs as figuring out how to kill the cursor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blink in a hideous parody of a meltdown displ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or conto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urther information on using the EXECUTIVE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