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B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for Kaypro computers interfaces the CP/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hardware such as video display and disk driv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expansion hardware such as high capacity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ard disks and Advent Products RAM disks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he presence of this hardware and provid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allow the operating system to fully use these ne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may be useful to those wishing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wer is applied, or the reset button is press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elay of 100 ms to allow for some of the peripheral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equilibrium.  (MOSTEK parts are much slower than Zi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eripheral devices are programmed with default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aud r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ideo driver is initialized and the scr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gn-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esence of the WD1002 hard disk controller is detec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f it comes not busy within 3 seconds.  If so, driv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ready.  We wait up to 20 seconds for it to co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(Note Drive One is connected to J2 of contro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y we issue a restore command and wait up to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letion.  (If any of these tests fail then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 attempt is then made to read a 1024 byte sector (8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ylinder of the disk.  If this is successful then w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ector is a valid parameter sector.  On 83 mac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rt of the hard disk initialization code i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half of the sector.  The first 512 bytes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contain the characteristics of the drives and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84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read fails we attempt to read a 512 byte sector (16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ylinder. If this is successful we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have a successful 512 byte sector read but an invali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assume 512 byte sectors of standard Kaypro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* 83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read from the parameter sector is used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 of a second Hard disk.  Parameter tables for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memory along with bad track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lowest (in terms of select logic 0,1,2,3)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for the presence of a spinning diskette.  If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drive orde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&gt; V  =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&gt; Y  = Hard Drives          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= Ram Disk             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loppy detected the logical drive 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&gt; V  = Hard Drives          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&gt; Y  =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= Ram Disk             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 attempt is then made to read the first secto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"A".  This parameter sector conforms with the standard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, having the load address, execution addres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o be loaded.  If we are running on a Kaypro  10 with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/sector hard disk a check is done to see if the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ll over-write the Host Buffer area (see memory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), and if this occurs (generally only with a 63K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buffer is shortened to 512 bytes and floppy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gt; 512 bytes/sector are flagged 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ystem is then read into memory and control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at the specified address.  If the supplied TURBO-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highly recommended) then further initializ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this initialization can be modified b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 TUR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Warm Boot an attempt is made to read from the logical "A"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the Command Processor and Basic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OS).  The configuration program TURBOCFG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for this operation.  We recommend using th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if you really know what you are doing.  An example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from the RAM disk without making it drive A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SGENed before the first warm boo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LECT (and De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have removable media while Hard Disks and Ram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dia.  Drives with removable media are treated diffe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ime.  If this is the first select since a disk reset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termine the format of the diskette in the drive.  (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hibited under special circumstances).  If the form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BDOS Select error will occur, unlike most BIOS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a bad sector error.  Naturally a select err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an attempt is made to access a non-exist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after the last disk operation, a desele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first makes sure the contents of the De-Blocking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disk if required.  Then the floppy moto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if needed both floppy drives are deselected (light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rd disks are present then each drive seeks the innermos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then non-existent drive zero is selected.  This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the actu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TABLES USED BY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AMETER HEADERS (Commonly called DPH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H for each logical drive is extended by 2 byte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I definition (see CP/M manual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These 2 bytes precede the normal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ntains information on the logical/physical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0   -       logical/phys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      -- reserved for future use by 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,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  = Advent Products RAM disk (up to 2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1 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0  = Physical Hard Drive 0    (up to 56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1  = Physical Hard Drive 1    ( "   "   "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 = Physical floppy 1        (48 or 96 T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  = Physical flopp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  = Physical flopp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  = Physical flopp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-0         logical drive 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    =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1    =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10    =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1    =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yte, some physical characteristics of the Drive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   -       drive characteristics byte defin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-       0  = if drive is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  "   "     96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-       0  = redetermine media on fresh select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don't redetermine media on fres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d when externally set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-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,6,5       number of heads (minu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512 byte/sector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      0 = platter A (heads 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platter B (heads 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,5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,6,5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0  = Use ROM DPB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Use RAM DPB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3,2,1,0    Use DPB 0-15 from rom or ra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8  -       Standard DRI data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AMETER BLOCK (DPB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B's used by the ROM are 3 bytes long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given by DRI (see CP/M manual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These 3 extra bytes precede the normal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d which points to a sector translation tabl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a ROM address which is not accessible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ank switching, or an externally loaded table in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a Byte which characterizes the type of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PB. The bits in this byte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Floppy Drives: (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-       0  = disk is in 48 tp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disk is in 96 tp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-       0  = standard dat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inverted data bus (only available on 84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d only on machines that use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1771/91 without inve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-       1  =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,3,2   -   Use algorithm 0-7 to comput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linder, track, sector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algorithm 7 is reserv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which the user may load. 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and how to load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  - for 512 byte Kaypro har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  - for 512/1024 byte Advent hard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  - single 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cylinder    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track       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sector      =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head(side)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  - double sided Kaypro/Adven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as         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cylinder    =int(tr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track       =phy.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head(side)  =mod(track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sector      =sector + side*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- Micro Cornucopia/Advent 96 t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Kayp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as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  - double sided (single long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zero based sector numbering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s Legac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cylinder    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track       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sector      =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.head(side)  =0 if sector &lt; phy_sect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1 if sector &gt;=  phy_sect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- double sided (odd tracks on back but no sector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Kayp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as      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  - External routin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registers on call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     none                            physical cylinder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    HSTTRK                          physical track for flopp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HSTDRV (dph byte 1)             physical head (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HSTSEC                         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,0 -       00 = 128 physical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Hard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,6,5 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se bytes compatible with flopp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,3,2       000     -Kaypro 10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2 byte  sectors (algorithm for track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cylinder    = (track + offset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 = 0              if track 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 = track - 4      if 3 &lt; track &l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 = 4              if track 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track      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sector     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head        = mod(track+offset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 drvbyt(7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vbyt(7) is bit 7 of byte 1 of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we abandon try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directory on back of p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roblems, then reformat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1     -Advent Har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/1024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cylinder    = trackx/#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track      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sector     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.head        = mod(trackx,#h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rackx = badfnc(track).  This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 track for bad tracks. 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performed by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X: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WHILE(BADTRK(I) &gt;=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X:=TRACKX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:=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adtrk(i) is a list of ba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s which is terminated with FFFF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support a maximum of 126 bad tracks p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,0 -       0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512 byte sectors (only available on 84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1024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vent Ram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,6,5,4,3,2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,0 -       00 = 128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 we have a maximum of 16 DP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andard Kaypro SS (512 byte sectors)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tandard Kaypro DS (512 byte sectors)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dvent SSDD 448 tpi(1024 byte sectors) ( handles Osborne SSDD)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dvent DSDD 48tpi (1024 byte sectors)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dvent DSDD 96tpi (1024 byte sectors)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icro C DSDD 96tpi (512 byte sectors)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6*      Xerox 820 SSSD  (128 byte sectors)   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*      Osborne SSSD (256 byte sectors)         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8*      Epsom QX-10 (U.S. format - not European)         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*      Kaypro 10 (original hard disk format)                 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*        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vailable on 84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we store the DPB's that have to be dynamicall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first DPB is a reserved entry for us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set up a foreign floppy format for the RO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lways the RAM disk if it exists.  Following thi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 disks (Advent Format only) which are actually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ector of the hard disk.  These DPB'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memory order (unlike DPH'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uses the very top of the Kaypro RAM for its working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depends on the physical configuration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emory is dynamically allocated at cold boot tim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 to user programs is maximized. 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of fixed layout (which varies slightly between 83 and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) and this is useable by programs which need to fi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em          equ     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OMID is 8 byte string of follow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b      checksum        ;zero sum of top 8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jmp     romentry        ;general RO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b      version         ; BCD ver.rev, (hi bit set '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b      'P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xed pointers and storage which are guaranteed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ture releas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ptr: dw      numdrv          ;pointer to start of D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ptr: dw      numdpb          ;pointer to start of RAM DP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ptr: dw      hstbuf          ;pointer to Ho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This is the lowest area used b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tr: dw      intvec          ;pointer to start of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tr: dw      tsalgr          ;pointer to external trk/s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ptr: dw      badtr0          ;pointer to hard/floppy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xed storage that varies between 83 and 84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ptr: dw      safcod                          dw      x 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dw      x                       cursor: dw      x       ;vide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kent: dw      clkdrv  ;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min: db      minutes ;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b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oBvc  ;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oAvc  ;RT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oCv3  ;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oC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oC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oC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Dvc  ;unused                 sioDv3  ;Modem or Unus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Cvc  ;printer                sio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Bvc  ;unused                 sioD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Avc  ;system port            sioDv0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Av3                          sioAv3  ;serial data char rec.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Av2                          sioAv2  ;serial data cha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Av1                          sioAv1  ;serial data ex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Av0                          sioAv0  ;serial data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Bv3                          sioBv3  ;keyboard char rec.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Bv2                          sioBv2  ;keyboard cha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Bv1                          sioBv1  ;keyboard ex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Bv0                          sioBv0  ;keyboard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vec:                                         ;start of vectors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16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pace for interrupt handlers an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DIRBUF and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or externally defined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n:  ds      36              ;36 bytes of physical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55              ;SPACE for code referred b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vmap and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fmt                             ;current form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r    invmap                          ;inverse trk/sector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lgr: jmpr    mapit                           ;cylinder/sector/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sk/video/and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hange with future RO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ollowing structure will remain intac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ubtle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lk: db      ..      ;84 machine video blanking disable (00/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lag: db      ..      ;84 machine restricted to 512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dly: db      z       ;current floppy head settling delay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ly:  db      y       ;current floppy head load delay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prt: db      x       ;current floppy step rate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4: db      x,y,z   ;array of floppy time consta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3: db    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2: db    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1: db     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xflg: db      ..      ;flag for presence of Advent deco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:  db      ..      ;current flopp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7 - Drive 4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6 - Drive 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5 - Drive 3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4 - Drive 3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3 - Drive 2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2 - Drive 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1 - Drive 1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0 - Drive 1 exists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flag: db      ..      ;7 - if parameter sector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0 - WD 1002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msk: db      ..      ;floppy selec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00000011B     ;normal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00000001B     ;Kaypro 10 hard dis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p1: db      ..      ;Hard Drive 2 precomp cylinder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:  db      ..      ; "     "   " step rate 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yl1: dw      ...     ; "     "   " maximum format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1: dw      list1   ; "     "   " pointer to start of bad tra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p0: db      ..      ;as above f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0:  db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yl0: dw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0: dw      list0   ;POINTED TO BY HRDPTR AT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flg: db      ..      ;set to 00 if type-ahead keyboard (else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r: db      ..      ;bell character for keyboard, may have cli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un time determined storage are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st of n*18 drive descriptor bytes where n is logic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se are arrang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rv:         db      n               ;logical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pointed to by d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DPH for each dr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PH's ascend in memory above the NUMDRV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M DPB tables described above -- note they desce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DPBs  byte is still at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PB of follow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xtra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15                      ;normal DR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st of RAM dpb's in following order (descending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    always externally defin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    RAMDISK (computed at cold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5    up to 14 more formats read i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ture ROM releases may limit number of logical hard disks to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pb:         db                      ;number of RAM dp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configura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s always th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efin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ard Disk bad track lists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1:  dw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0:  dw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buf: ds      1024                    ;deblock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nit code changes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ytes if system loaded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n Kaypro 10 wit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rea used in high Ram by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NT PRODUCTS ELECTRONIC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s located at ports 88H thru 8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H     -       dat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     -       sector (6 lo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     -       track register (7 lo bits per board, hi bit board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     -       status register (bit 0,1  00,01,10,11 are 256,512,768,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ly.  Bit 2 is 0 if board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s pu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00        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01        =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10        =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11        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1xx        = ram disk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rite 8AH with 80H and repeat read of 8BH for seco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has following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T ptr         0000            ;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BUF          ;pointer to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DPB          ;always points to DPB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        ;no director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VRAM          ;pointer to size depend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has following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:   dw      0000            ;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dw      00              ;128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:    dw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:    db      x               ;x = 3 for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= 4 fo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= 5 for 768,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= 6 for &gt;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M:    db      2**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:    db      2**(x-3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:    dw      2**(6-x).(n+1).2**5 -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:    dw      2**(3+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:    db     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:    db     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:    dw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   dw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63 of track 0 is initialized with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of the ROM.  On subsequent resets this is com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detected the directory of the RAM disk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will recognize and can use directly the follow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SDD                             Kaypro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DSDD                             Kaypro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SSDD                             Advent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DSDD 48                          Advent DSD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DSDD 96                          Advent DSD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 96                     Micro Cornucopia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son QX-10 DSDD 48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sborne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rox 820-1 SS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ny other CP/M 5.25" soft sector format may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SET program which is available separatel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*Perfect Systems' MULTI-COP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 formats mentioned above have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S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Length 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Order           1,4,2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ectors/Track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ylinders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Tracks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allocation size 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Directory Group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               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 that this format is identical to the Osborne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physical sect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SDD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Length 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Order           1,4,2,5,3       -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,14,12,15,13  -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ectors/Track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Tracks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ylinders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Track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allocation size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Directory Group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                     3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SDD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Length 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Order           1,4,2,5,3       -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,24,22,25,23  -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ectors/Track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ylinders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ogical Tracks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Track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allocation size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Directory Group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                     7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ROM VIDE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provides a number of new video feature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aypro.  These differ between the 83 and 84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OM's provide a screen saving video blanking after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waiting for keyboard input.  However, on 83 mach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ires a modification to the video circuit. 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anking will not occur unless the change has been mad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has no way of knowing whether the change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anking keystroke will not be ignored as it is with the 84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3 video change is made simply by purchasing a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OM and putting it into the circuit.  Alternatively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onic circuit experience, can make a small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ircuit board to achieve the same effect.  Detail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 direct feature of the Turbo ROM, the TURBO BIO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M has character (not graphic) screen dump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ROM actually provides the support for this fe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xternally activated, for more details se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the following description of the ROM Entry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must be explicitly enabled by using TUR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ideo Control Codes and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behavior of the video compar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ROM's have been made.  These are generally for consistenc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gs in the origi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trol Characters that are not used by the video are now "sw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enerating Greek characters or Fine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n 83 machines the underline cursor no longer destroys tru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 when moved through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 84 machines the ESC G/ESC A sequences are implemented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83 machines.  That is the 32 characters (lower cas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 (60 Hex) through the DELete (7F Hex) will produc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raphic character in position 0-31 (decima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OM if the video sequence ESC G has been receiv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SC A is received the lower case characters produc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3 character ROM's this 32 characters are normally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s.  On the 84 character ROM's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ne Line graphic set.  On Foreign Language Kaypro'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lected europ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On 84 machines the sequences ESC B 7/ESC C 7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The standard video defaulted to a 24 l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25th line also scrolling.  The Turbo ROM is either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ing display or a 24 line scrolling display with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 The difference is minor unless you wish to reconfigu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s to make use of the 25 lin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crolling is much faster if a 25 line scrolling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lso, scrolling is much faster if no video attrib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since the las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rd Tabulations.  The standard video ignored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"^I".  Both 83 and 84 ROM's expand this to 8 colum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This is mostly of use to user's of Plu*Perfect System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Backgrounder, as most programs expand tabs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ert and Delete Character.  Two new control cod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insert and delete characters. "^A" will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d to be inserted at the current cursor position.  "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haracter currently at the cursor positio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s are limited to the current line, i.e.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move the characters to the right of the cursor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that are displaced past the end of the line to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eatures are again of interest to users of Plu*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NOTEPAD module of the Backgr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 84 machines there is now a method of dynamicall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ursor used.  ESC U n will cause a new curs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defined by the ascii character "n"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ncoded into this character and the bit position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6,5                -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 - n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-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fas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slow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4,3,2,1,0          - curso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 - full block cursor (16 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110 - thicker underline     (2 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111 - thin underline cursor (1 sca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sable on screen clock display.  On 84 machines which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Kaypro clock or and Advent Products clock,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time may be temporarily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 8  and re-enabled with ESC B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ock display is automatically disabled if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cree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witch character generators. On 84 machines whic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, an alternate character set may be chos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 9 and the original re-selected with ESC C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character set would normally reside in the oth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7644 character ROM.  True 84 machines are actually wir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 but unfortunately Kaypro did not test the circuit an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required.  On older Kaypro 10's a smal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required, please contact Advent Product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feature of the TURB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POINTS INTO THE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in general preserves the standard entry poi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with only small differences by all CP/M Kaypro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COMP. There are naturally some extensions which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One major addition is the creation of a stand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can be used regardless of whether an 83 or 84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tility wishes to call the ROM it should load the page zer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hes to call into the L register and then call 0FFFCH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l the bank and stack switching task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  However, direct calls to the ROM should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ication programs as they severely limit por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Machine Restart,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*  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Initialized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*   Initialize unit reco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*   Deactivate Host buffer if not written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   Select disk for nex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Set Track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Set Sector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Set DMA address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   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*   Sector Translation (dummy, delayed to SET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Turn on the Floppy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*   Turn off floppy motors, Deselect hard drives, flush Ho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    Keybo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   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  Keyboard serial output, use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   Serial Data port input status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Serial Data port input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  Serial Data port output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  Centronics printer output status (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  Centronics printer output (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  Serial Data port output status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   Video output (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*   Ten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#   Serial Printer input status (UL1)       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#   Serial Printer input (UL1)              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#   Serial Printer output (UL1)             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#   Serial Printer output status (UL1)      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#   Re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A#   Get next screen dum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D#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#   One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#   Initialize DPH -----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 Roms                                 84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#   Hard Disk Seek -----DO NOT USE          0067#   Kaypr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#   Hard Disk Setup-----DO NOT USE          006A#   Adv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6D#   Kenmo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Entry Poi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s from Original Kay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New entry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Disk Re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 none,           EXI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resets the Host Buffer Active fl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llocated Sector Counter.  This follow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n the latest versions of DR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arm boot). The Kaypro ROM's used thi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ther 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Initialize Hard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DE points to list of port,data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 number of entries in list (le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ee TURBO-BS.PRN for example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allows the physical device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y byte pattern.  The original Kayp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always used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Ho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none,          EXIT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point follows the DRI defini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ing the Host Buffer Active flag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have a pending write.  It als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rack entry with an argument of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ypro ROM's in many cases also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 seek to track zero.  Thi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F    Select Disk --          ENTRY -- C - desired logical driv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 - bit 0=0 if this is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lse bit 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HL = points to DPH for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selec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000 if either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ist or the floppy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differences from almost all of the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's is the correct use of the lo 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register as specified by Digital Resea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any program that correctly uses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ilities to log in a new driv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 correctly determined after a disk chang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aypro ROM's the only time a chan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between say single and double sided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warm boot.  Popular programs lik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not be used with a mixture of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Plu*Perfect Systems' CP/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 BDOS patch to correct th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BIOS is installed this patch is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ntents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Set S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BC = logical sector for nex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combines the function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 Translation routine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select disk function has been c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correct sector translation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 This is identical to the BDO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two separat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Sector Transl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BC = logical sector for nex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 = pointer to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HL =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is a totally dummy routi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iciency all of its functions are now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t Sect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    Motor Of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none,          EXIT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performing its major deselect 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check the Host Buffer for a pending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one the buffer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sures that whenever the select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at disk accurately reflec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st Buffer. It is thus good practic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ettes from the drives only whe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(s)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will then turn off the floppy drive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or, and, if the Advent Personality Deco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present will deselect the flopp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 light goes off.  If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then each drive seeks its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linder and then non existent drive 0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ill turn off the select lights on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8    Ten Millisecond Del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  A = multiplier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point provides the corr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less of processor clock speed.  All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's assume a 4 MHz clock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ype-ahead is enabled then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ally polled during the dela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presses are serviced and plac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uracy of this timer is within 4%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flects the effective CPU speed a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f the speed is changed (as is poss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up modifications) the ti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 New Entry Points available in TURBO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B    Serial Printer input stat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 A = 00 and Z if no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FF and NZ if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allows use of the extra seria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84 machines.  On 83 ROMs this entry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ped to the serial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E    Serial Printer port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A =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1    Serial Printer port out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C =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4    Serial Printer output stat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A = 00 and Z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FF and NZ if ready for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4    Reload System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DE = Address to load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  = number of secto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  = starting sect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 = logical drive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-- none,  any errors forc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point will reload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from the system tr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drive.  The usual conditio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s/track will cause floppy type load and &gt;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s/track will cause RAMDISK or Hard disk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A    Next Screen Dump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C = FF if first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A = character (masked with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 = column (00 means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 flag set if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allows external program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hether this is an 84 or 83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ing attribute on the 83 machines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84 machines all pixel graphic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s.  It is the responsibilit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insert new line charac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D    Set Cursor Typ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 A= curs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is machine dependent.  On 83 mac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 simply the character itself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hi bit set for flashing).  O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s the definition characte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as the "n" used in the ESC U 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0    One Millisecond Dela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 A=dela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escription of Ten Milliseco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3-6A on 83 machines are not to be used.  These are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nitialization code and will have unpredictable results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84 machines on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y points below have the same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--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 --  H = BC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 = BCD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7    Kaypro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from built-in Kaypro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A    Advent Products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from Adven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D    Kenmore Z- TIM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from Kenmo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lock must exist as no internal checking 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are possible if wrong clock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