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INITIALIZATION K10 CPM 2.2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AYPRO, in it's corporate wisdom decided to go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 configuration which is 300 baud on the serial port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 printer.  Those who don't do this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use a variety of customized CP/M's have to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 special boot-up routine to overcome the Kaypro sche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echnique avoids this problem once and for al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arn a few added things about the "inner" 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ypro BIOS. (It might be easier on Kaypro to relea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the hackers have at it. No telling what good th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D BOOT the IO byte and the baud ports are initialized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which means we can get to them for 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itial IO byte is loaded from EA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itial Printer Baud is loaded from EA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"    "     Modem    "    "   "     "   EA4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are on either side of the cursor-keypad table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very easy to find and change with EDFILE to eliminate conti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(barf)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&gt; This is the IO byte                                    +----&gt; Modem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+&gt;cursor &lt;+  +--&gt; keypad table here &lt;---------------+ |  +-&gt; Printer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keys    |  |                  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00 0B 0A 08 0C 30 31 32 33 34 35 36 37 38 39 2D 2C 0D 2E 05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v  &lt;- -&gt;| 0  1  2  3  4  5  6  7  8  9  -  , EN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n lf rt|   keypad face values for above by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s with the EDFILE disk editor (any will do tha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DFILE PUTSYS.COM   (whatever putsys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\123456\           (search for the string "1234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 the sector and you can edit the appropria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ire. Consult the KAYPRO manual for baud rates and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text for a discussion of the I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byte is comes stock set to 81h which enables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for the serial printer by changing it to 01h.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as the PUNCH and READER don't care and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0 it will bring the system up looking to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-screen. Nice, though if you use the K10 with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M and PRINTER baud come in set at 300 baud which is  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printer to 07h as I use a 1200 baud serial printer. (an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parallel port but is two feet too far from the box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long RS232 cable a heck of a lot cheaper than a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the same time, you can alter the initial value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keypad. The keypad keys can be changed directl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 or by changing the desired key to 00h you may then m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byte value in the table which follows this stuff. Best to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 config first, use DDT to look at the area and then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th EDFILE or another disk file editor. (I am assuming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garbage talk to you, but if it is, then you need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bit more before you hack up the main software of th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ade your changes, just run the PUTSYS (or whatev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from a RESET. If the computer chokes, try again.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RENamed copies of PUTSYS.COM to avoid junking you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These bytes only affect the COLD boot from power-up or re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finagling you do with Config, Stat, or Whatzit.com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-e-a-l bad thing you can do playing aroun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ccidentally call on the ROM monitor to junk up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is doesn't even go close. (Ask me about the time a W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ers and dumped a file on the directory tracks - Real soo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gave me a brand new main board, HD controller and a new 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right. That was before the bean counters started ad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in-the-field fixes on THEIR engineering errors.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ing so nice now, but Lord help you with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gital board. The big expensive chips roast out and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cks assemblies, not replacement chips. $210 in exchang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. Ask me how I know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orks just fine with ZCPR2 for the K-10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