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overview of</w:t>
        <w:tab/>
        <w:t>this document is available as ZMODEM.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n ZMDMOV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redistributed without restriction provided the</w:t>
        <w:tab/>
        <w:t>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: 503-621-3746 Speed 1200,2400,19200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 xml:space="preserve">     Rev Oct-14-88  Typeset 10-14-88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ab/>
        <w:t xml:space="preserve">     ZMODEM Protocol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</w:t>
        <w:tab/>
        <w:t>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</w:t>
        <w:tab/>
        <w:t>dial-up</w:t>
        <w:tab/>
        <w:t>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Y</w:t>
        <w:tab/>
        <w:t>DEVELOP</w:t>
        <w:tab/>
        <w:t>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</w:t>
        <w:tab/>
        <w:t>now calle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</w:t>
        <w:tab/>
        <w:t>micro to micro environment for which it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awkward user interface</w:t>
        <w:tab/>
        <w:t>is suitable for</w:t>
        <w:tab/>
        <w:t>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ince commands must be given to both programs, simple menu</w:t>
        <w:tab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s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checksum</w:t>
        <w:tab/>
        <w:t>and unprotected</w:t>
        <w:tab/>
        <w:t>supervison allow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rupted fil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XMODEM requires complete 8</w:t>
        <w:tab/>
        <w:t>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</w:t>
        <w:tab/>
        <w:t>networks that use ASCII</w:t>
        <w:tab/>
        <w:t>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network transparency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 for the duration</w:t>
        <w:tab/>
        <w:t>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Relay, Blast, DART, and other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the fortunes of their suppliers.</w:t>
        <w:tab/>
        <w:t>These protocols</w:t>
        <w:tab/>
        <w:t>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ed from public scrutiny of their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Rev Oct-14-88  Typeset 10-14-88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</w:t>
        <w:tab/>
        <w:t>protocols such as X.25,</w:t>
        <w:tab/>
        <w:t>X.PC, and MN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</w:t>
        <w:tab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</w:t>
        <w:tab/>
        <w:t>protocols do not eliminate end-to-end errors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rror-free</w:t>
        <w:tab/>
        <w:t>networks are not necessarily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</w:t>
        <w:tab/>
        <w:t>error-free network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Kermit</w:t>
        <w:tab/>
        <w:t>protocol was developed to allow</w:t>
        <w:tab/>
        <w:t>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</w:t>
        <w:tab/>
        <w:t>with completely</w:t>
        <w:tab/>
        <w:t>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</w:t>
        <w:tab/>
        <w:t>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</w:t>
        <w:tab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 communications</w:t>
        <w:tab/>
        <w:t>and the</w:t>
        <w:tab/>
        <w:t>ability</w:t>
        <w:tab/>
        <w:t>to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haracters in the input</w:t>
        <w:tab/>
        <w:t>queue, precluding its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tate transitions are encoded in a spe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t" which require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ends an ACK packet for each data packet of 96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wer if control characters are present).</w:t>
        <w:tab/>
        <w:t xml:space="preserve"> This reduce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high speed modems, from</w:t>
        <w:tab/>
        <w:t>1350 to</w:t>
        <w:tab/>
        <w:t>177 characters per seco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</w:t>
        <w:tab/>
        <w:t>made to</w:t>
        <w:tab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</w:t>
        <w:tab/>
        <w:t>(in some cases)</w:t>
        <w:tab/>
        <w:t>the user interface.  The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</w:t>
        <w:tab/>
        <w:t>some applications but not in others.  XMODEM'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essages compromise their reliability.</w:t>
        <w:tab/>
        <w:t>Complex</w:t>
        <w:tab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</w:t>
        <w:tab/>
        <w:t>as Cybernetic Data Recovery(TM)[2] improve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</w:t>
        <w:tab/>
        <w:t>not universally</w:t>
        <w:tab/>
        <w:t>available.  Some of the</w:t>
        <w:tab/>
        <w:t>XMODEM mut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design</w:t>
        <w:tab/>
        <w:t>flaw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XMODEM-k uses 1024 byte blocks to reduce the</w:t>
        <w:tab/>
        <w:t>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</w:t>
        <w:tab/>
        <w:t>per cent compared to XMODEM, but network delays</w:t>
        <w:tab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</w:t>
        <w:tab/>
        <w:t>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DSZ, ZCOMM,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Rev Oct-14-88  Typeset 10-14-88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</w:t>
        <w:tab/>
        <w:t xml:space="preserve"> Some networks cannot transmit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low</w:t>
        <w:tab/>
        <w:t>control, which is difficult to apply without im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ransparency</w:t>
        <w:tab/>
        <w:t>required by XMODEM.  XMODEM-k adds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 sends</w:t>
        <w:tab/>
        <w:t>the file name, file length, and</w:t>
        <w:tab/>
        <w:t>creation 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</w:t>
        <w:tab/>
        <w:t>each file, and allows optional 1024 byte block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roughput.</w:t>
        <w:tab/>
        <w:t xml:space="preserve"> The handling of files that are</w:t>
        <w:tab/>
        <w:t>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  <w:tab/>
        <w:t>or 128 bytes is</w:t>
        <w:tab/>
        <w:t>awkward, especially if the file</w:t>
        <w:tab/>
        <w:t>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, or</w:t>
        <w:tab/>
        <w:t>changes</w:t>
        <w:tab/>
        <w:t>during transmission.  The large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onforming and substandard programs claiming to suppor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lic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g provides efficient batch file transfers, preserving</w:t>
        <w:tab/>
        <w:t>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</w:t>
        <w:tab/>
        <w:t>date.  YMODEM-g</w:t>
        <w:tab/>
        <w:t>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wherein ACKs for data</w:t>
        <w:tab/>
        <w:t>blocks are not used.  YMODEM-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sensitive to network delays.  Becaus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, YMODEM-g must be used hard wired or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  <w:tab/>
        <w:t>level protocol.</w:t>
        <w:tab/>
        <w:t xml:space="preserve"> Successful application</w:t>
        <w:tab/>
        <w:t>at high</w:t>
        <w:tab/>
        <w:t>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eful attention to</w:t>
        <w:tab/>
        <w:t>transparent flow control.  When</w:t>
        <w:tab/>
        <w:t>YMODEM-g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, data transfers are aborted.  YMODEM-g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losely resembles</w:t>
        <w:tab/>
        <w:t>standard YMODEM-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XMODEM, SEAlink, and MEGAlink have applied a subset</w:t>
        <w:tab/>
        <w:t>of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"Classic XMODEM" to improve upon their</w:t>
        <w:tab/>
        <w:t>sup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erings.</w:t>
        <w:tab/>
        <w:t>They provide good performance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XMODEM "extension" is protocol cheating,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uster(TM) and OverThruster II(TM).  These improve XMODEM</w:t>
        <w:tab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by compromis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MODEM Protocol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</w:t>
        <w:tab/>
        <w:t>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allows either</w:t>
        <w:tab/>
        <w:t>program</w:t>
        <w:tab/>
        <w:t>to initiat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sender can pass commands</w:t>
        <w:tab/>
        <w:t>and/or modifiers to the</w:t>
        <w:tab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</w:t>
        <w:tab/>
        <w:t>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Rev Oct-14-88  Typeset 10-14-88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</w:t>
        <w:tab/>
        <w:t>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ld</w:t>
        <w:tab/>
        <w:t>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can optionally step down to YMODEM if</w:t>
        <w:tab/>
        <w:t>the other e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protocols make tradeoffs between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universality, and complexity according to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ZMODEM, three applications deserv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imesharing</w:t>
        <w:tab/>
        <w:t>and buffered modem applications</w:t>
        <w:tab/>
        <w:t>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throughput that</w:t>
        <w:tab/>
        <w:t>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's economy of</w:t>
        <w:tab/>
        <w:t>reverse</w:t>
        <w:tab/>
        <w:t>channel</w:t>
        <w:tab/>
        <w:t>bandwidth allows modem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</w:t>
        <w:tab/>
        <w:t>partition bandwidth between the</w:t>
        <w:tab/>
        <w:t>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ptimal speeds.</w:t>
        <w:tab/>
        <w:t>Special</w:t>
        <w:tab/>
        <w:t>ZMODEM features</w:t>
        <w:tab/>
        <w:t>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a</w:t>
        <w:tab/>
        <w:t>wide variety of</w:t>
        <w:tab/>
        <w:t>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aditional</w:t>
        <w:tab/>
        <w:t>direct modem to</w:t>
        <w:tab/>
        <w:t>modem communications with high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ding Windows Kermit, ZMODEM is not optimiz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error rate and delays are both high.  This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s code complexity and memory requirements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faster error</w:t>
        <w:tab/>
        <w:t>recovery than network compatibl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rapid</w:t>
        <w:tab/>
        <w:t>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EGAlink and network compatible versions of</w:t>
        <w:tab/>
        <w:t>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</w:t>
        <w:tab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Rev Oct-14-88  Typeset 10-14-88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ntegrity and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</w:t>
        <w:tab/>
        <w:t>all transactions are protecte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.[2] Complex proprietary techniques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Data</w:t>
        <w:tab/>
        <w:t>Recovery(TM)[3]</w:t>
        <w:tab/>
        <w:t>are not</w:t>
        <w:tab/>
        <w:t>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 protection of data and supervisory information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</w:t>
        <w:tab/>
        <w:t>ZMODEM's high reliability compared to XMODEM deriv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XMODEM, SEAlink, MEGA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2-bit CRC used as the frame check sequence</w:t>
        <w:tab/>
        <w:t>in ADCCP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66, also known as FIPS PUB 71 and FED-STD-1003, the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's</w:t>
        <w:tab/>
        <w:t>X.25) is available.  The 32 bit</w:t>
        <w:tab/>
        <w:t>CRC reduces undetected err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ive orders of</w:t>
        <w:tab/>
        <w:t>magnitude when properly</w:t>
        <w:tab/>
        <w:t>applied</w:t>
        <w:tab/>
        <w:t>(-1 p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to mimic legitimate command 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ase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and/or networks requiring XON/XOFF</w:t>
        <w:tab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that cannot check the serial input</w:t>
        <w:tab/>
        <w:t>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without</w:t>
        <w:tab/>
        <w:t>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provides "hooks" for multiple "threads", ZMODEM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</w:t>
        <w:tab/>
        <w:t>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</w:t>
        <w:tab/>
        <w:t xml:space="preserve"> ZMODEM</w:t>
        <w:tab/>
        <w:t>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 Using the entire file as a</w:t>
        <w:tab/>
        <w:t>window simplif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voiding the window</w:t>
        <w:tab/>
        <w:t>overrun</w:t>
        <w:tab/>
        <w:t>failure</w:t>
        <w:tab/>
        <w:t>mod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SuperKermi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 which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,</w:t>
        <w:tab/>
        <w:t>ZCOMM,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i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Rev Oct-14-88  Typeset 10-14-88</w:t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</w:t>
        <w:tab/>
        <w:t>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</w:t>
        <w:tab/>
        <w:t>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error controlled media and the remainder of the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VOLUTION OF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6, Telenet funded a</w:t>
        <w:tab/>
        <w:t>project</w:t>
        <w:tab/>
        <w:t>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lication to application file transfer</w:t>
        <w:tab/>
        <w:t>protocol.  This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eviate</w:t>
        <w:tab/>
        <w:t>the throughput problems</w:t>
        <w:tab/>
        <w:t>network</w:t>
        <w:tab/>
        <w:t>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ver packet switched networks while preserving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</w:t>
        <w:tab/>
        <w:t>block number to</w:t>
        <w:tab/>
        <w:t>the ACK</w:t>
        <w:tab/>
        <w:t>and NAK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</w:t>
        <w:tab/>
        <w:t>XMODEM.</w:t>
        <w:tab/>
        <w:t xml:space="preserve"> The resultant protocol</w:t>
        <w:tab/>
        <w:t>would allow the</w:t>
        <w:tab/>
        <w:t>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</w:t>
        <w:tab/>
        <w:t>to add the block number</w:t>
        <w:tab/>
        <w:t>to XMODEM's ACK</w:t>
        <w:tab/>
        <w:t>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 was</w:t>
        <w:tab/>
        <w:t>unsuitable for ZMODEM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bidirectionally through some</w:t>
        <w:tab/>
        <w:t>modems,</w:t>
        <w:tab/>
        <w:t>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</w:t>
        <w:tab/>
        <w:t>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[1] unless a</w:t>
        <w:tab/>
        <w:t>break signal or</w:t>
        <w:tab/>
        <w:t>a system dependent code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</w:t>
        <w:tab/>
        <w:t>NACK characters</w:t>
        <w:tab/>
        <w:t>had evolved into a real</w:t>
        <w:tab/>
        <w:t>packet.</w:t>
        <w:tab/>
        <w:t xml:space="preserve">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</w:t>
        <w:tab/>
        <w:t>g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stopp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Rev Oct-14-88  Typeset 10-14-88</w:t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</w:t>
        <w:tab/>
        <w:t>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20000</w:t>
        <w:tab/>
        <w:t>or more</w:t>
        <w:tab/>
        <w:t>characters for full throughput.</w:t>
        <w:tab/>
        <w:t xml:space="preserve">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ng buffering and window management.  There had to</w:t>
        <w:tab/>
        <w:t>be a better wa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ow can the receiver determine whether the sender has responded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espond, to</w:t>
        <w:tab/>
        <w:t>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>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</w:t>
        <w:tab/>
        <w:t>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solves the problem with a distinct start of</w:t>
        <w:tab/>
        <w:t>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H).</w:t>
        <w:tab/>
        <w:t>WXMODEM</w:t>
        <w:tab/>
        <w:t>and ZMODEM use unique character</w:t>
        <w:tab/>
        <w:t>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</w:t>
        <w:tab/>
        <w:t>recovery problem arises</w:t>
        <w:tab/>
        <w:t>in streaming protocols.</w:t>
        <w:tab/>
        <w:t xml:space="preserve">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</w:t>
        <w:tab/>
        <w:t>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</w:t>
        <w:tab/>
        <w:t>the queue"?  Or</w:t>
        <w:tab/>
        <w:t>is this</w:t>
        <w:tab/>
        <w:t>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</w:t>
        <w:tab/>
        <w:t>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?</w:t>
        <w:tab/>
        <w:t xml:space="preserve"> How can the protocol prevent this from</w:t>
        <w:tab/>
        <w:t>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</w:t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</w:t>
        <w:tab/>
        <w:t>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</w:t>
        <w:tab/>
        <w:t>it must</w:t>
        <w:tab/>
        <w:t>decide which outstanding packet</w:t>
        <w:tab/>
        <w:t>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, and</w:t>
        <w:tab/>
        <w:t>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ttain acceptable</w:t>
        <w:tab/>
        <w:t>robustnes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we decided to forgo</w:t>
        <w:tab/>
        <w:t>the complexity of SuperKermit's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cheme</w:t>
        <w:tab/>
        <w:t>and its</w:t>
        <w:tab/>
        <w:t>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sore point with</w:t>
        <w:tab/>
        <w:t>XMODEM and WXMODEM is the garbage added</w:t>
        <w:tab/>
        <w:t>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eptable with the old CP/M files which had no exact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newer systems such as PC-DOS and Unix.</w:t>
        <w:tab/>
        <w:t xml:space="preserve"> YMODEM</w:t>
        <w:tab/>
        <w:t>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</w:t>
        <w:tab/>
        <w:t>in the header block to trim the</w:t>
        <w:tab/>
        <w:t>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ata loss when transferring</w:t>
        <w:tab/>
        <w:t>files that grow</w:t>
        <w:tab/>
        <w:t>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</w:t>
        <w:tab/>
        <w:t>example, when SuperKermit encounters certain errors, the wnd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</w:t>
        <w:tab/>
        <w:t>called to determine the</w:t>
        <w:tab/>
        <w:t>next block to request.</w:t>
        <w:tab/>
        <w:t>A bur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generates several wasteful requests to re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Rev Oct-14-88  Typeset 10-14-88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</w:t>
        <w:tab/>
        <w:t>cases, the file</w:t>
        <w:tab/>
        <w:t>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cess.</w:t>
        <w:tab/>
        <w:t xml:space="preserve">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</w:t>
        <w:tab/>
        <w:t>escaped</w:t>
        <w:tab/>
        <w:t>anyway,</w:t>
        <w:tab/>
        <w:t>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</w:t>
        <w:tab/>
        <w:t>bytes to fill out a fixed packet length</w:t>
        <w:tab/>
        <w:t>or to specify a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.</w:t>
        <w:tab/>
        <w:t>In ZMODEM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ach subpacket with an escape sequence similar to BISYNC</w:t>
        <w:tab/>
        <w:t>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  <w:tab/>
        <w:t>result i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.  Data</w:t>
        <w:tab/>
        <w:t>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or more data subpackets.</w:t>
        <w:tab/>
        <w:t>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</w:t>
        <w:tab/>
        <w:t>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</w:t>
        <w:tab/>
        <w:t>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sent in hex.  A common lower level</w:t>
        <w:tab/>
        <w:t>routine</w:t>
        <w:tab/>
        <w:t>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</w:t>
        <w:tab/>
        <w:t>binary (efficient) and hex (application</w:t>
        <w:tab/>
        <w:t>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an</w:t>
        <w:tab/>
        <w:t>send an</w:t>
        <w:tab/>
        <w:t>"invitation to receive"</w:t>
        <w:tab/>
        <w:t>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</w:t>
        <w:tab/>
        <w:t>in the protocol</w:t>
        <w:tab/>
        <w:t>design presents</w:t>
        <w:tab/>
        <w:t>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</w:t>
        <w:tab/>
        <w:t>few new</w:t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</w:t>
        <w:tab/>
        <w:t>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</w:t>
        <w:tab/>
        <w:t>Protocol's host</w:t>
        <w:tab/>
        <w:t>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</w:t>
        <w:tab/>
        <w:t>command</w:t>
        <w:tab/>
        <w:t>downloading.  A</w:t>
        <w:tab/>
        <w:t>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</w:t>
        <w:tab/>
        <w:t>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</w:t>
        <w:tab/>
        <w:t>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</w:t>
        <w:tab/>
        <w:t>file transfers have been ruined</w:t>
        <w:tab/>
        <w:t>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</w:t>
        <w:tab/>
        <w:t>faults.</w:t>
        <w:tab/>
        <w:t xml:space="preserve"> ZMODEM's file transfer</w:t>
        <w:tab/>
        <w:t>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</w:t>
        <w:tab/>
        <w:t>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</w:t>
        <w:tab/>
        <w:t>AutoDownload was almost</w:t>
        <w:tab/>
        <w:t>useless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ign transfer options to each of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,</w:t>
        <w:tab/>
        <w:t>transfer options may be</w:t>
        <w:tab/>
        <w:t>specified to/by</w:t>
        <w:tab/>
        <w:t>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 xml:space="preserve">     Rev Oct-14-88  Typeset 10-14-88</w:t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 xml:space="preserve">     ZMODEM Protocol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current</w:t>
        <w:tab/>
        <w:t>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  <w:tab/>
        <w:t>The attempt here is identify the file transfer protocol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  <w:tab/>
        <w:t>A ZMODEM frame consists</w:t>
        <w:tab/>
        <w:t>of a header and</w:t>
        <w:tab/>
        <w:t>0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7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MODEM2 program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de call it MODEM7.  Other aliases include "CP/M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" and "TERM II FTP</w:t>
        <w:tab/>
        <w:t>3".  This protocol is supported</w:t>
        <w:tab/>
        <w:t>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s</w:t>
        <w:tab/>
        <w:t>because</w:t>
        <w:tab/>
        <w:t>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XMODEM-CRC with optional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protocol with batch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1024 byte blocks as described in YMODEM.DOC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MOD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quires</w:t>
        <w:tab/>
        <w:t>an 8 bit transfer medium.[1] ZMODEM escap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haracters to allow operation with packet switched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ZMODEM</w:t>
        <w:tab/>
        <w:t>operates over any path that supports XMODEM, and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</w:t>
        <w:tab/>
        <w:t>streaming,[2] the transmission path should either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or</w:t>
        <w:tab/>
        <w:t>pass full speed</w:t>
        <w:tab/>
        <w:t>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ZMODEM sender must manage</w:t>
        <w:tab/>
        <w:t>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</w:t>
        <w:tab/>
        <w:t>the information</w:t>
        <w:tab/>
        <w:t>content</w:t>
        <w:tab/>
        <w:t>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</w:t>
        <w:tab/>
        <w:t>number of bits in the file must</w:t>
        <w:tab/>
        <w:t>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on TeleGodzilla as part of YZMODEM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ZMODEM design allows encoded packets for less transpa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XOFF and XON, or out of band flow control such</w:t>
        <w:tab/>
        <w:t>as X.25</w:t>
        <w:tab/>
        <w:t>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Rev Oct-14-88  Typeset 10-14-88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ZMODEM is</w:t>
        <w:tab/>
        <w:t>used to</w:t>
        <w:tab/>
        <w:t>transfer files between different 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</w:t>
        <w:tab/>
        <w:t xml:space="preserve"> ASCII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definition allows text lines terminated by a CR/LF (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sequence, or by a NL (012)</w:t>
        <w:tab/>
        <w:t>character.  Lines logic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CR (013)</w:t>
        <w:tab/>
        <w:t>are not</w:t>
        <w:tab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</w:t>
        <w:tab/>
        <w:t>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</w:t>
        <w:tab/>
        <w:t>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struck characters may be generated by backspacing or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the line with CR (015) not</w:t>
        <w:tab/>
        <w:t>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</w:t>
        <w:tab/>
        <w:t>with backspaces</w:t>
        <w:tab/>
        <w:t>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The sending program may use the ZCNL b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to convert the received end of line to its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that have been translated in such a way as to</w:t>
        <w:tab/>
        <w:t>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annot be updated with the ZCRECOV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Rev Oct-14-88  Typeset 10-14-88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MODEM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acke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MODEM blocks.  XMODEM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ock numbers are limited to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 provision</w:t>
        <w:tab/>
        <w:t>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</w:t>
        <w:tab/>
        <w:t>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</w:t>
        <w:tab/>
        <w:t>and false ACKs.</w:t>
        <w:tab/>
        <w:t xml:space="preserve"> False ACKs are</w:t>
        <w:tab/>
        <w:t>the most troublesome as</w:t>
        <w:tab/>
        <w:t>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</w:t>
        <w:tab/>
        <w:t>art programs such as Professional-YAM and ZCOMM</w:t>
        <w:tab/>
        <w:t>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</w:t>
        <w:tab/>
        <w:t>of these weaknesses with clever</w:t>
        <w:tab/>
        <w:t>proprietary code, but a</w:t>
        <w:tab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 is difficult to determine</w:t>
        <w:tab/>
        <w:t>the beginning and ends of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  <w:tab/>
        <w:t>line hits cause</w:t>
        <w:tab/>
        <w:t>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</w:t>
        <w:tab/>
        <w:t>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</w:t>
        <w:tab/>
        <w:t>sequences based</w:t>
        <w:tab/>
        <w:t>on the ZMODEM data link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</w:t>
        <w:tab/>
        <w:t>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</w:t>
        <w:tab/>
        <w:t>add some overhead.  The</w:t>
        <w:tab/>
        <w:t>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</w:t>
        <w:tab/>
        <w:t>ZDLE represents</w:t>
        <w:tab/>
        <w:t>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</w:t>
        <w:tab/>
        <w:t>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</w:t>
        <w:tab/>
        <w:t>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</w:t>
        <w:tab/>
        <w:t>a string of 5 consecutive CAN characters to abort 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</w:t>
        <w:tab/>
        <w:t>zmodem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</w:t>
        <w:tab/>
        <w:t>that constants with a leading 0</w:t>
        <w:tab/>
        <w:t>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Rev Oct-14-88  Typeset 10-14-88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ompatible with YMODEM</w:t>
        <w:tab/>
        <w:t>session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</w:t>
        <w:tab/>
        <w:t>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</w:t>
        <w:tab/>
        <w:t>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</w:t>
        <w:tab/>
        <w:t>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</w:t>
        <w:tab/>
        <w:t>the invitation to automatically</w:t>
        <w:tab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  <w:tab/>
        <w:t>of five</w:t>
        <w:tab/>
        <w:t>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</w:t>
        <w:tab/>
        <w:t>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</w:t>
        <w:tab/>
        <w:t>be sent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</w:t>
        <w:tab/>
        <w:t>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oftware</w:t>
        <w:tab/>
        <w:t>escapes</w:t>
        <w:tab/>
        <w:t>ZDLE, 020, 0220, 021, 0221, 023, and 02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0100 or 0300 (@), 015 and 0215 are also escap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  <w:tab/>
        <w:t>command</w:t>
        <w:tab/>
        <w:t>escape CR-@-CR.</w:t>
        <w:tab/>
        <w:t xml:space="preserve"> The receiver ignores 021, 0221, 0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characters</w:t>
        <w:tab/>
        <w:t>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</w:t>
        <w:tab/>
        <w:t>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given to either the sending or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</w:t>
        <w:tab/>
        <w:t>with a header which may</w:t>
        <w:tab/>
        <w:t>be sent</w:t>
        <w:tab/>
        <w:t>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</w:t>
        <w:tab/>
        <w:t>and hex</w:t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</w:t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type byte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ur</w:t>
        <w:tab/>
        <w:t>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frame types are</w:t>
        <w:tab/>
        <w:t>cardinal numbers beginning with</w:t>
        <w:tab/>
        <w:t>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extensions to ZMODEM</w:t>
        <w:tab/>
        <w:t>may use</w:t>
        <w:tab/>
        <w:t>the high order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Rev Oct-14-88  Typeset 10-14-88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ure 1.  Order of Bytes in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16 Bit CR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is sent</w:t>
        <w:tab/>
        <w:t>by the sending program to the receiving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encoding accommodat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begins with the</w:t>
        <w:tab/>
        <w:t>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</w:t>
        <w:tab/>
        <w:t>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th 16 bit CRC will fol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hdr transmits a</w:t>
        <w:tab/>
        <w:t>binary header.</w:t>
        <w:tab/>
        <w:t>The function zge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ure 2.  16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ZDLE A TYPE F3/P0</w:t>
        <w:tab/>
        <w:t>F2/P1 F1/P2 F0/P3 CRC-1</w:t>
        <w:tab/>
        <w:t>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32 Bit CR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" Binary header is</w:t>
        <w:tab/>
        <w:t>similar</w:t>
        <w:tab/>
        <w:t>to a Binary Head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N (A) character is replaced by a ZBIN32 (C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binary data subpacket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will follow</w:t>
        <w:tab/>
        <w:t>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ariable Txfcs32 may</w:t>
        <w:tab/>
        <w:t>be set TRUE for</w:t>
        <w:tab/>
        <w:t>32 bit CRC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dicates the capability with the CANFC32 bit.</w:t>
        <w:tab/>
        <w:t xml:space="preserve"> The z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ata and zrdata functions automatically adjust to the</w:t>
        <w:tab/>
        <w:t>type of</w:t>
        <w:tab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ure 3.  32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ZDLE C TYPE F3/P0 F2/P1</w:t>
        <w:tab/>
        <w:t>F1/P2 F0/P3 CRC-1 CRC-2</w:t>
        <w:tab/>
        <w:t>CRC-3 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</w:t>
        <w:tab/>
        <w:t>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Rev Oct-14-88  Typeset 10-14-88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protects the reverse channel from random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</w:t>
        <w:tab/>
        <w:t>header receiving routine ignores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</w:t>
        <w:tab/>
        <w:t>because</w:t>
        <w:tab/>
        <w:t>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 line edit functions.  Use of HEX</w:t>
        <w:tab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</w:t>
        <w:tab/>
        <w:t>be us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</w:t>
        <w:tab/>
        <w:t>A HEX head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wherever convenient.  If a data pack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, it is protected with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</w:t>
        <w:tab/>
        <w:t>ZHEX.  The zge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synchronizes with the ZPAD-ZDLE</w:t>
        <w:tab/>
        <w:t>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s the sending program to</w:t>
        <w:tab/>
        <w:t>detect an asynchrono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an error condition)</w:t>
        <w:tab/>
        <w:t>and then call zgethd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</w:t>
        <w:tab/>
        <w:t>position/flag bytes, and the 16</w:t>
        <w:tab/>
        <w:t>bit CRC</w:t>
        <w:tab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hex</w:t>
        <w:tab/>
        <w:t>using the character set</w:t>
        <w:tab/>
        <w:t>01234567890abcdef.  Upper ca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ot allowed;</w:t>
        <w:tab/>
        <w:t>they false trigger XMODEM and 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m</w:t>
        <w:tab/>
        <w:t>of hex encoding</w:t>
        <w:tab/>
        <w:t>detects</w:t>
        <w:tab/>
        <w:t>many pattern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issing characters, a hex header with 32 bit</w:t>
        <w:tab/>
        <w:t>CRC has</w:t>
        <w:tab/>
        <w:t>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</w:t>
        <w:tab/>
        <w:t>are sent with HEX headers.  The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expects</w:t>
        <w:tab/>
        <w:t>to see at least</w:t>
        <w:tab/>
        <w:t>one of these characters, two if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.</w:t>
        <w:tab/>
        <w:t>The CR/LF aids debugging from printouts, and help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</w:t>
        <w:tab/>
        <w:t>operating system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ON character is appended to</w:t>
        <w:tab/>
        <w:t>all HEX</w:t>
        <w:tab/>
        <w:t>packets</w:t>
        <w:tab/>
        <w:t>except ZACK and</w:t>
        <w:tab/>
        <w:t>ZF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releases the sender</w:t>
        <w:tab/>
        <w:t>from spurious XOFF flow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ne noise, a common occurrence.  XON is not sent aft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o protect flow</w:t>
        <w:tab/>
        <w:t>control</w:t>
        <w:tab/>
        <w:t>in streaming situations.  XON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</w:t>
        <w:tab/>
        <w:t>ZFIN header to allow clean sessi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data subpackets will follow depending</w:t>
        <w:tab/>
        <w:t>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hhdr sends a hex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gure 4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* ZDLE B TYPE F3/P0 F2/P1 F1/P2</w:t>
        <w:tab/>
        <w:t>F0/P3 CRC-1 CRC-2 CR LF</w:t>
        <w:tab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</w:t>
        <w:tab/>
        <w:t>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Rev Oct-14-88  Typeset 10-14-88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inary 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  <w:tab/>
        <w:t xml:space="preserve">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</w:t>
        <w:tab/>
        <w:t>below 2400 bps,</w:t>
        <w:tab/>
        <w:t>512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above 4800 bps</w:t>
        <w:tab/>
        <w:t>or when</w:t>
        <w:tab/>
        <w:t>the data link is known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</w:t>
        <w:tab/>
        <w:t>binary data subpackets.</w:t>
        <w:tab/>
        <w:t xml:space="preserve"> The data bytes</w:t>
        <w:tab/>
        <w:t>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</w:t>
        <w:tab/>
        <w:t>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four ZDLE encoded CRC bytes.  The CRC accumulates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data sends a data subpacket.  The function zrdat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ASCII Encoded Data</w:t>
        <w:tab/>
        <w:t>Sub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sub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 used for</w:t>
        <w:tab/>
        <w:t>server commands, or main transfers in 7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OTOCOL TRANSA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  <w:tab/>
        <w:t>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</w:t>
        <w:tab/>
        <w:t>at all,</w:t>
        <w:tab/>
        <w:t>except to abort</w:t>
        <w:tab/>
        <w:t>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essi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</w:t>
        <w:tab/>
        <w:t>session, the sending program is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</w:t>
        <w:tab/>
        <w:t>send the string</w:t>
        <w:tab/>
        <w:t>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from a possible</w:t>
        <w:tab/>
        <w:t>command</w:t>
        <w:tab/>
        <w:t>mode.  The "rz"</w:t>
        <w:tab/>
        <w:t>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</w:t>
        <w:tab/>
        <w:t>it were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ategies for adjusting the subpacket length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real time error rates are still evolving.</w:t>
        <w:tab/>
        <w:t>Shorter</w:t>
        <w:tab/>
        <w:t>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</w:t>
        <w:tab/>
        <w:t>detection but increase protocol</w:t>
        <w:tab/>
        <w:t>overhea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Rev Oct-14-88  Typeset 10-14-88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</w:t>
        <w:tab/>
        <w:t>may send a ZRQINIT header.  The</w:t>
        <w:tab/>
        <w:t>ZRQINIT</w:t>
        <w:tab/>
        <w:t>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RINI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</w:t>
        <w:tab/>
        <w:t>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the data stream</w:t>
        <w:tab/>
        <w:t>for ZDLE.  The following characters may</w:t>
        <w:tab/>
        <w:t>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00</w:t>
        <w:tab/>
        <w:t>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</w:t>
        <w:tab/>
        <w:t>program</w:t>
        <w:tab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  <w:tab/>
        <w:t xml:space="preserve"> If a "C", "G",</w:t>
        <w:tab/>
        <w:t>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</w:t>
        <w:tab/>
        <w:t>file transfer(s) use the YMODEM</w:t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ZMODEM and YMODEM, the sending program provid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</w:t>
        <w:tab/>
        <w:t>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</w:t>
        <w:tab/>
        <w:t>of garbled data, the sending program can repeat</w:t>
        <w:tab/>
        <w:t>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a number of times until</w:t>
        <w:tab/>
        <w:t>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</w:t>
        <w:tab/>
        <w:t>receive</w:t>
        <w:tab/>
        <w:t>program</w:t>
        <w:tab/>
        <w:t>starts,</w:t>
        <w:tab/>
        <w:t>it immediately send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CHALLENG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</w:t>
        <w:tab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total) before falling back to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QINIT header, it resends the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  <w:tab/>
        <w:t xml:space="preserve"> If the</w:t>
        <w:tab/>
        <w:t>sending</w:t>
        <w:tab/>
        <w:t>program</w:t>
        <w:tab/>
        <w:t>receives the ZCHALLENGE</w:t>
        <w:tab/>
        <w:t>header,</w:t>
        <w:tab/>
        <w:t>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AC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INI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</w:t>
        <w:tab/>
        <w:t>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RINI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SINIT frame to define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ttn sequence, or to specify complete</w:t>
        <w:tab/>
        <w:t>contro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SINIT header specifies ESCCTL or ESC8, a HEX header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ctivates the specified ESC modes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 ZACK header in response, containing either</w:t>
        <w:tab/>
        <w:t>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receiver specifies the same or higher level of esca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NIT frame need not be sent unless an Attn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Rev Oct-14-88  Typeset 10-14-88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eceiving</w:t>
        <w:tab/>
        <w:t>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</w:t>
        <w:tab/>
        <w:t>sends a</w:t>
        <w:tab/>
        <w:t>ZFIL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3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</w:t>
        <w:tab/>
        <w:t>length,</w:t>
        <w:tab/>
        <w:t>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</w:t>
        <w:tab/>
        <w:t>used by</w:t>
        <w:tab/>
        <w:t>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</w:t>
        <w:tab/>
        <w:t>the specified transfer option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state of its file system(s), and local security</w:t>
        <w:tab/>
        <w:t>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</w:t>
        <w:tab/>
        <w:t>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SKI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</w:t>
        <w:tab/>
        <w:t>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has</w:t>
        <w:tab/>
        <w:t>a file with the</w:t>
        <w:tab/>
        <w:t>same name and length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a ZCRC header with a byte 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</w:t>
        <w:tab/>
        <w:t>the sender to perform a</w:t>
        <w:tab/>
        <w:t>32 bit CR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number</w:t>
        <w:tab/>
        <w:t>of bytes in the</w:t>
        <w:tab/>
        <w:t>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of the CRC in</w:t>
        <w:tab/>
        <w:t>an answering ZCRC header.[4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</w:t>
        <w:tab/>
        <w:t>uses this information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file or skip it.  This sequence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ZMCRC 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</w:t>
        <w:tab/>
        <w:t>header from the</w:t>
        <w:tab/>
        <w:t>receiver initiates transmission</w:t>
        <w:tab/>
        <w:t>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</w:t>
        <w:tab/>
        <w:t>offset in the file specified in</w:t>
        <w:tab/>
        <w:t>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</w:t>
        <w:tab/>
        <w:t>the data transfer to begi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n th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</w:t>
        <w:tab/>
        <w:t>start the transfer further dow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</w:t>
        <w:tab/>
        <w:t>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</w:t>
        <w:tab/>
        <w:t>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5] If downloading</w:t>
        <w:tab/>
        <w:t>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DATA binary</w:t>
        <w:tab/>
        <w:t>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e</w:t>
        <w:tab/>
        <w:t>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</w:t>
        <w:tab/>
        <w:t>crc is initialized to 0xFFFFFFFF.  A byte count</w:t>
        <w:tab/>
        <w:t>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s does not apply</w:t>
        <w:tab/>
        <w:t>to files that have been</w:t>
        <w:tab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Rev Oct-14-88  Typeset 10-14-88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</w:t>
        <w:tab/>
        <w:t>in the ZDAT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</w:t>
        <w:tab/>
        <w:t xml:space="preserve">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RPOS error response is generated to force the</w:t>
        <w:tab/>
        <w:t>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CRCG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</w:t>
        <w:tab/>
        <w:t>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RCQ data subpackets expect a ZAC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</w:t>
        <w:tab/>
        <w:t>with the last good file</w:t>
        <w:tab/>
        <w:t>offset.</w:t>
        <w:tab/>
        <w:t xml:space="preserve">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</w:t>
        <w:tab/>
        <w:t xml:space="preserve"> ZCRC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  <w:tab/>
        <w:t>if the receiver</w:t>
        <w:tab/>
        <w:t>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CANFD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subpackets expect a response</w:t>
        <w:tab/>
        <w:t>before the next</w:t>
        <w:tab/>
        <w:t>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VIO</w:t>
        <w:tab/>
        <w:t>bit, or</w:t>
        <w:tab/>
        <w:t>sets a buffer size, the</w:t>
        <w:tab/>
        <w:t>sender uses the</w:t>
        <w:tab/>
        <w:t>ZCRC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</w:t>
        <w:tab/>
        <w:t>write its buffer before</w:t>
        <w:tab/>
        <w:t>sending</w:t>
        <w:tab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</w:t>
        <w:tab/>
        <w:t>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</w:t>
        <w:tab/>
        <w:t>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</w:t>
        <w:tab/>
        <w:t>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</w:t>
        <w:tab/>
        <w:t>error, the sender eventually encounters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</w:t>
        <w:tab/>
        <w:t>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CRC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EOF</w:t>
        <w:tab/>
        <w:t>header with the</w:t>
        <w:tab/>
        <w:t>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</w:t>
        <w:tab/>
        <w:t>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</w:t>
        <w:tab/>
        <w:t>number of characters received.</w:t>
        <w:tab/>
        <w:t>If the receiver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</w:t>
        <w:tab/>
        <w:t>the file, it closes the</w:t>
        <w:tab/>
        <w:t>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RINI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</w:t>
        <w:tab/>
        <w:t>the receiver ignores the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a new ZDATA is coming.</w:t>
        <w:tab/>
        <w:t>If the receiver</w:t>
        <w:tab/>
        <w:t>cannot properly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ZFERR head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the ZMSPARS option is used, the receiver</w:t>
        <w:tab/>
        <w:t>instead</w:t>
        <w:tab/>
        <w:t>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Rev Oct-14-88  Typeset 10-14-88</w:t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</w:t>
        <w:tab/>
        <w:t>success</w:t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ession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FI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</w:t>
        <w:tab/>
        <w:t>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ession Ab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is receiving data in streaming mode, the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executed to</w:t>
        <w:tab/>
        <w:t>interrupt data transmission befor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ent.  The Cancel sequence consists</w:t>
        <w:tab/>
        <w:t>of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backspace characters.  ZMODEM only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racters, the other three are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Rev Oct-14-88  Typeset 10-14-88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TREAMING TECHNIQUES /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</w:t>
        <w:tab/>
        <w:t>fact of</w:t>
        <w:tab/>
        <w:t>life that no single method of streaming</w:t>
        <w:tab/>
        <w:t>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</w:t>
        <w:tab/>
        <w:t>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ull Streaming wit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having to wait,</w:t>
        <w:tab/>
        <w:t>full streaming can be used with</w:t>
        <w:tab/>
        <w:t>no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</w:t>
        <w:tab/>
        <w:t>sender begins data transmission</w:t>
        <w:tab/>
        <w:t>with a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CRC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</w:t>
        <w:tab/>
        <w:t>an error, it executes the Attn sequence</w:t>
        <w:tab/>
        <w:t>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</w:t>
        <w:tab/>
        <w:t>an error header</w:t>
        <w:tab/>
        <w:t>from the receiver.  To do thi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</w:t>
        <w:tab/>
        <w:t>stream for the presence</w:t>
        <w:tab/>
        <w:t>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</w:t>
        <w:tab/>
        <w:t>CAN character.[1] Flow control characters (if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dicating line noise) increment a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ever the sender waits</w:t>
        <w:tab/>
        <w:t>for a header from the receiver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verflows, the sender sends</w:t>
        <w:tab/>
        <w:t>the next data subpacket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, and wait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</w:t>
        <w:tab/>
        <w:t>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</w:t>
        <w:tab/>
        <w:t>characters.  If</w:t>
        <w:tab/>
        <w:t>one of these characters</w:t>
        <w:tab/>
        <w:t>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E data subpacket is sent.  Normally, the rece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</w:t>
        <w:tab/>
        <w:t>ZRPOS or other error header, which will</w:t>
        <w:tab/>
        <w:t>forc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ransmission at a different address, or take other 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e ZPAD or CAN character was sp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time out and send</w:t>
        <w:tab/>
        <w:t>a ZRPOS</w:t>
        <w:tab/>
        <w:t>header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</w:t>
        <w:tab/>
        <w:t>acted up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call to</w:t>
        <w:tab/>
        <w:t>rdchk()</w:t>
        <w:tab/>
        <w:t>in sz.c</w:t>
        <w:tab/>
        <w:t>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obvious</w:t>
        <w:tab/>
        <w:t>choice of ZCRCW</w:t>
        <w:tab/>
        <w:t>packet,</w:t>
        <w:tab/>
        <w:t>which would trigger an Z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, is not used because multiple in transit fr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f the channel has a</w:t>
        <w:tab/>
        <w:t>long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</w:t>
        <w:tab/>
        <w:t>call to</w:t>
        <w:tab/>
        <w:t>getinsync() in sz.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Rev Oct-14-88  Typeset 10-14-88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</w:t>
        <w:tab/>
        <w:t>header resets the sender's file</w:t>
        <w:tab/>
        <w:t>off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possible,</w:t>
        <w:tab/>
        <w:t>the sender should purge</w:t>
        <w:tab/>
        <w:t>its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s</w:t>
        <w:tab/>
        <w:t>of all unprocessed output data,</w:t>
        <w:tab/>
        <w:t>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wanted data</w:t>
        <w:tab/>
        <w:t>the receiver must discard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at the correct file offset.  The next transmit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uld be</w:t>
        <w:tab/>
        <w:t>a ZCRCW</w:t>
        <w:tab/>
        <w:t>frame followed by a wai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network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gets a ZACK header with</w:t>
        <w:tab/>
        <w:t>an address that</w:t>
        <w:tab/>
        <w:t>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der</w:t>
        <w:tab/>
        <w:t>address, it is ignored,</w:t>
        <w:tab/>
        <w:t>and the</w:t>
        <w:tab/>
        <w:t>send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header.</w:t>
        <w:tab/>
        <w:t xml:space="preserve"> A ZFIN, ZABORT, or TIMEOUT terminates the ses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IP terminates the processing</w:t>
        <w:tab/>
        <w:t>of this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 is then sampled for</w:t>
        <w:tab/>
        <w:t>the presence of</w:t>
        <w:tab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</w:t>
        <w:tab/>
        <w:t>receiver.[4] if</w:t>
        <w:tab/>
        <w:t>one is detected, the getin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gain called to read another error header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mes at</w:t>
        <w:tab/>
        <w:t>the (possibly reset) file offset with a</w:t>
        <w:tab/>
        <w:t>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</w:t>
        <w:tab/>
        <w:t>by data</w:t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hrough a network, some nodes</w:t>
        <w:tab/>
        <w:t>of the networ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it is transferred to</w:t>
        <w:tab/>
        <w:t>the receiver.  7000 byte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torage have been observed.  Such a larg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ransmitter to "get ahead" of the reciever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MEGAlink and</w:t>
        <w:tab/>
        <w:t>other protocols</w:t>
        <w:tab/>
        <w:t>that depend on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</w:t>
        <w:tab/>
        <w:t>errors from the</w:t>
        <w:tab/>
        <w:t>receiver.  This</w:t>
        <w:tab/>
        <w:t>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ZMODEM, but it does slow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window size, the sending program uses ZCRC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to trigger ZACK headers from</w:t>
        <w:tab/>
        <w:t>the receiver. 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headers inform the</w:t>
        <w:tab/>
        <w:t>sender of the receiver's prog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current transmitter file offset - last report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) exceeds a specified value,</w:t>
        <w:tab/>
        <w:t>the sende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[5]</w:t>
        <w:tab/>
        <w:t>packet with a receiver file offset that</w:t>
        <w:tab/>
        <w:t>reduces</w:t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z</w:t>
        <w:tab/>
        <w:t>versions beginning with</w:t>
        <w:tab/>
        <w:t>May 9 1987 control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w N"</w:t>
        <w:tab/>
        <w:t>option,</w:t>
        <w:tab/>
        <w:t>where N</w:t>
        <w:tab/>
        <w:t>is the maximum window size. 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and DSZ versions beginning with May 9 1987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"zmodem pwN".</w:t>
        <w:tab/>
        <w:t xml:space="preserve"> This is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sampling</w:t>
        <w:tab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RPOS and other error packets ar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used with modems or networks that simultaneously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Rev Oct-14-88  Typeset 10-14-88</w:t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ull Streaming with Rever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</w:t>
        <w:tab/>
        <w:t>be used</w:t>
        <w:tab/>
        <w:t>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</w:t>
        <w:tab/>
        <w:t>without</w:t>
        <w:tab/>
        <w:t>entering an I/O</w:t>
        <w:tab/>
        <w:t>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</w:t>
        <w:tab/>
        <w:t>or combination thereof,</w:t>
        <w:tab/>
        <w:t>as specified in</w:t>
        <w:tab/>
        <w:t>the Att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</w:t>
        <w:tab/>
        <w:t>the Attn sequence, the receiver</w:t>
        <w:tab/>
        <w:t>sends a</w:t>
        <w:tab/>
        <w:t>hex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</w:t>
        <w:tab/>
        <w:t>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</w:t>
        <w:tab/>
        <w:t>reads a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</w:t>
        <w:tab/>
        <w:t>from the receiver and takes th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</w:t>
        <w:tab/>
        <w:t>Unix sz.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</w:t>
        <w:tab/>
        <w:t>the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</w:t>
        <w:tab/>
        <w:t>interrupt activates the</w:t>
        <w:tab/>
        <w:t>getinsyn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  <w:tab/>
        <w:t>the receiver's error header and</w:t>
        <w:tab/>
        <w:t>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for standard SYSTEM III/V</w:t>
        <w:tab/>
        <w:t>Unix, sz.c uses</w:t>
        <w:tab/>
        <w:t>an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trl-C followed by a 1 second pause</w:t>
        <w:tab/>
        <w:t>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</w:t>
        <w:tab/>
        <w:t>then give the sender (Unix) time to prepare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ull Streaming with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of the above methods is</w:t>
        <w:tab/>
        <w:t>applicable, hope is not</w:t>
        <w:tab/>
        <w:t>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</w:t>
        <w:tab/>
        <w:t>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</w:t>
        <w:tab/>
        <w:t>After a</w:t>
        <w:tab/>
        <w:t>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</w:t>
        <w:tab/>
        <w:t>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hat should have arrived in its</w:t>
        <w:tab/>
        <w:t>receive</w:t>
        <w:tab/>
        <w:t>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</w:t>
        <w:tab/>
        <w:t>receiver's Attn</w:t>
        <w:tab/>
        <w:t>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 XON and XOFF characters and pass X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flow control, the receiving</w:t>
        <w:tab/>
        <w:t>program</w:t>
        <w:tab/>
        <w:t>should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y</w:t>
        <w:tab/>
        <w:t>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Rev Oct-14-88  Typeset 10-14-88</w:t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Full Streaming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  <w:tab/>
        <w:t>predicated on the existence of an error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  The frequency of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odem scramblers</w:t>
        <w:tab/>
        <w:t>have more bits than the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</w:t>
        <w:tab/>
        <w:t>assuming an error free channel with end</w:t>
        <w:tab/>
        <w:t>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an send the entire file in one</w:t>
        <w:tab/>
        <w:t>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</w:t>
        <w:tab/>
        <w:t>this channel is</w:t>
        <w:tab/>
        <w:t>completely transparent,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</w:t>
        <w:tab/>
        <w:t>one per</w:t>
        <w:tab/>
        <w:t>cent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 frame to</w:t>
        <w:tab/>
        <w:t>specify</w:t>
        <w:tab/>
        <w:t>a buffer length</w:t>
        <w:tab/>
        <w:t>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CRCW data subpacket and</w:t>
        <w:tab/>
        <w:t>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AC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</w:t>
        <w:tab/>
        <w:t>reverse</w:t>
        <w:tab/>
        <w:t>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</w:t>
        <w:tab/>
        <w:t>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</w:t>
        <w:tab/>
        <w:t>to full</w:t>
        <w:tab/>
        <w:t>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</w:t>
        <w:tab/>
        <w:t>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</w:t>
        <w:tab/>
        <w:t>Att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</w:t>
        <w:tab/>
        <w:t>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n string</w:t>
        <w:tab/>
        <w:t>value is empty (no Attn</w:t>
        <w:tab/>
        <w:t>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n string</w:t>
        <w:tab/>
        <w:t>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e</w:t>
        <w:tab/>
        <w:t>in 256 for escaping ZDLE, about</w:t>
        <w:tab/>
        <w:t>two (four if 32</w:t>
        <w:tab/>
        <w:t>bit CRC</w:t>
        <w:tab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24 for</w:t>
        <w:tab/>
        <w:t>data subpacke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 xml:space="preserve">     Rev Oct-14-88  Typeset 10-14-88</w:t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 xml:space="preserve">     ZMODEM Protocol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6 (octal) Pause</w:t>
        <w:tab/>
        <w:t>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</w:t>
        <w:tab/>
        <w:t>in boldface are</w:t>
        <w:tab/>
        <w:t>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.  Unused bits and unused bytes</w:t>
        <w:tab/>
        <w:t>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sending program, to</w:t>
        <w:tab/>
        <w:t>trigger</w:t>
        <w:tab/>
        <w:t>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</w:t>
        <w:tab/>
        <w:t>the aggravating</w:t>
        <w:tab/>
        <w:t>startup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</w:t>
        <w:tab/>
        <w:t>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</w:t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</w:t>
        <w:tab/>
        <w:t>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.</w:t>
        <w:tab/>
        <w:t>ZF0 and</w:t>
        <w:tab/>
        <w:t>ZF1 contain the</w:t>
        <w:tab/>
        <w:t xml:space="preserve">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</w:t>
        <w:tab/>
        <w:t>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  8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DX</w:t>
        <w:tab/>
        <w:t xml:space="preserve">   01</w:t>
        <w:tab/>
        <w:t>/* Rx can send and receive true</w:t>
        <w:tab/>
        <w:t>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OVIO</w:t>
        <w:tab/>
        <w:t xml:space="preserve">   02</w:t>
        <w:tab/>
        <w:t>/* Rx can receive data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BRK</w:t>
        <w:tab/>
        <w:t xml:space="preserve">   04</w:t>
        <w:tab/>
        <w:t>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010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LZW</w:t>
        <w:tab/>
        <w:t xml:space="preserve">  020</w:t>
        <w:tab/>
        <w:t>/* Receiver can</w:t>
        <w:tab/>
        <w:t>uncom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C32</w:t>
        <w:tab/>
        <w:t xml:space="preserve">  040</w:t>
        <w:tab/>
        <w:t>/* Receiver can</w:t>
        <w:tab/>
        <w:t>use 32 bit Fram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CTL</w:t>
        <w:tab/>
        <w:t xml:space="preserve"> 0100</w:t>
        <w:tab/>
        <w:t>/* Receiver expects ctl</w:t>
        <w:tab/>
        <w:t>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8</w:t>
        <w:tab/>
        <w:t xml:space="preserve"> 0200</w:t>
        <w:tab/>
        <w:t>/* Receiver expects 8th</w:t>
        <w:tab/>
        <w:t>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</w:t>
        <w:tab/>
        <w:t>ZP1 contain the</w:t>
        <w:tab/>
        <w:t>size of</w:t>
        <w:tab/>
        <w:t>the receiver's buffer in bytes,</w:t>
        <w:tab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flags followed</w:t>
        <w:tab/>
        <w:t>by a binary data subpack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CR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Masks for ZSINIT</w:t>
        <w:tab/>
        <w:t>flags byte ZF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CTL</w:t>
        <w:tab/>
        <w:t>0100   /* Transmitter expects ctl chars</w:t>
        <w:tab/>
        <w:t>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8</w:t>
        <w:tab/>
        <w:t>0200   /* Transmitter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Rev Oct-14-88  Typeset 10-14-88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</w:t>
        <w:tab/>
        <w:t>null terminated</w:t>
        <w:tab/>
        <w:t>Att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  <w:tab/>
        <w:t>length 32 bytes</w:t>
        <w:tab/>
        <w:t>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 a ZSINIT frame, ZCHALLENGE header, ZCRCQ or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.</w:t>
        <w:tab/>
        <w:t xml:space="preserve"> ZP0 to</w:t>
        <w:tab/>
        <w:t>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</w:t>
        <w:tab/>
        <w:t>same 32</w:t>
        <w:tab/>
        <w:t>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</w:t>
        <w:tab/>
        <w:t>A value</w:t>
        <w:tab/>
        <w:t>of 0 in</w:t>
        <w:tab/>
        <w:t>each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Option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CBIN.  A ZCBIN from</w:t>
        <w:tab/>
        <w:t>the sender overrides any 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n to</w:t>
        <w:tab/>
        <w:t>the receiver except ZCRESUM.  A</w:t>
        <w:tab/>
        <w:t>ZCB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s any other Conversion</w:t>
        <w:tab/>
        <w:t>Option sent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</w:t>
        <w:tab/>
        <w:t>ZF0: Conversion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BIN "Binary" transfer</w:t>
        <w:tab/>
        <w:t>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N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</w:t>
        <w:tab/>
        <w:t>end of line convention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SCII code nor</w:t>
        <w:tab/>
        <w:t>ZMODEM ZCNL encompa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nly by carriage</w:t>
        <w:tab/>
        <w:t>returns.  Other</w:t>
        <w:tab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SCII text files and the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</w:t>
        <w:tab/>
        <w:t>also be</w:t>
        <w:tab/>
        <w:t>applied</w:t>
        <w:tab/>
        <w:t>by the receiver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ECOV</w:t>
        <w:tab/>
        <w:t>Recover/Resume interrupted file</w:t>
        <w:tab/>
        <w:t>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</w:t>
        <w:tab/>
        <w:t>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</w:t>
        <w:tab/>
        <w:t>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</w:t>
        <w:tab/>
        <w:t>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</w:t>
        <w:tab/>
        <w:t>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tering RUBOUT, NULL, 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Rev Oct-14-88  Typeset 10-14-88</w:t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</w:t>
        <w:tab/>
        <w:t>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a single ended Transport Option</w:t>
        <w:tab/>
        <w:t>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</w:t>
        <w:tab/>
        <w:t>ZF1: Management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SKNOLOC bit instructs the</w:t>
        <w:tab/>
        <w:t>receiv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file if</w:t>
        <w:tab/>
        <w:t>the receiver does not hav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its (defined by ZMMASK) defin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L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RC Compare the source and destination files.</w:t>
        <w:tab/>
        <w:t xml:space="preserve">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PN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LOB Replace existing</w:t>
        <w:tab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DIFF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PROT Protect destination file</w:t>
        <w:tab/>
        <w:t>by transferring</w:t>
        <w:tab/>
        <w:t>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 Transfer file if destination file</w:t>
        <w:tab/>
        <w:t>absent.</w:t>
        <w:tab/>
        <w:t xml:space="preserve">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</w:t>
        <w:tab/>
        <w:t>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  <w:tab/>
        <w:t>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ZW Lempel-Ziv compression.  Transmitted data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</w:t>
        <w:tab/>
        <w:t>by compress 4.0</w:t>
        <w:tab/>
        <w:t>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</w:t>
        <w:tab/>
        <w:t>with VAX byte ordering,</w:t>
        <w:tab/>
        <w:t>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Rev Oct-14-88  Typeset 10-14-88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CRYPT</w:t>
        <w:tab/>
        <w:t>Encryption.  An</w:t>
        <w:tab/>
        <w:t>initial</w:t>
        <w:tab/>
        <w:t>null terminated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</w:t>
        <w:tab/>
        <w:t>the key.  Details to be</w:t>
        <w:tab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LE Run Length encoding,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</w:t>
        <w:tab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4</w:t>
        <w:tab/>
        <w:t>ZF3: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are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PARS</w:t>
        <w:tab/>
        <w:t>Special</w:t>
        <w:tab/>
        <w:t>processing for sparse files, or</w:t>
        <w:tab/>
        <w:t>send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transmission.</w:t>
        <w:tab/>
        <w:t>Each file segment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</w:t>
        <w:tab/>
        <w:t>frame, where the frames</w:t>
        <w:tab/>
        <w:t>are not</w:t>
        <w:tab/>
        <w:t>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.  The sender should end</w:t>
        <w:tab/>
        <w:t>each segment with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packet and</w:t>
        <w:tab/>
        <w:t>process</w:t>
        <w:tab/>
        <w:t>the expected ZACK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lost.  ZTSPARS cannot be used with ZC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er in</w:t>
        <w:tab/>
        <w:t>response to ZFIL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R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terminate batch file transfers when</w:t>
        <w:tab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</w:t>
        <w:tab/>
        <w:t>a ZFIN sequence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sending</w:t>
        <w:tab/>
        <w:t>program</w:t>
        <w:tab/>
        <w:t>to terminate a ZMODEM session.</w:t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force file transfer</w:t>
        <w:tab/>
        <w:t>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 ZCOMPL in case of server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Rev Oct-14-88  Typeset 10-14-88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</w:t>
        <w:tab/>
        <w:t>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(receiver) and response</w:t>
        <w:tab/>
        <w:t>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sender to echo a random</w:t>
        <w:tab/>
        <w:t>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 to the sending program to</w:t>
        <w:tab/>
        <w:t>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</w:t>
        <w:tab/>
        <w:t>to an operating</w:t>
        <w:tab/>
        <w:t>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</w:t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pseudo frame type returned by</w:t>
        <w:tab/>
        <w:t>gethdr() in respons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  <w:tab/>
        <w:t>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requests a ZACK</w:t>
        <w:tab/>
        <w:t>frame with ZP0...ZP3 contain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</w:t>
        <w:tab/>
        <w:t>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</w:t>
        <w:tab/>
        <w:t>of free</w:t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F0 contains 0 or ZCACK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,</w:t>
        <w:tab/>
        <w:t>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</w:t>
        <w:tab/>
        <w:t>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</w:t>
        <w:tab/>
        <w:t>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</w:t>
        <w:tab/>
        <w:t>it must</w:t>
        <w:tab/>
        <w:t>have "!" as the</w:t>
        <w:tab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hich receiv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Rev Oct-14-88  Typeset 10-14-88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etects</w:t>
        <w:tab/>
        <w:t>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</w:t>
        <w:tab/>
        <w:t>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</w:t>
        <w:tab/>
        <w:t>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CACK1, the receiver immediately responds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</w:t>
        <w:tab/>
        <w:t>responds with a</w:t>
        <w:tab/>
        <w:t>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</w:t>
        <w:tab/>
        <w:t xml:space="preserve"> The exit status of the</w:t>
        <w:tab/>
        <w:t>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</w:t>
        <w:tab/>
        <w:t>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</w:t>
        <w:tab/>
        <w:t>file to</w:t>
        <w:tab/>
        <w:t>be transmitted,</w:t>
        <w:tab/>
        <w:t>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</w:t>
        <w:tab/>
        <w:t>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</w:t>
        <w:tab/>
        <w:t>of the received</w:t>
        <w:tab/>
        <w:t>ZRQINIT</w:t>
        <w:tab/>
        <w:t>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program</w:t>
        <w:tab/>
        <w:t>does not implement command downloading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</w:t>
        <w:tab/>
        <w:t>command</w:t>
        <w:tab/>
        <w:t>to the standard</w:t>
        <w:tab/>
        <w:t>error output,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</w:t>
        <w:tab/>
        <w:t>sim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</w:t>
        <w:tab/>
        <w:t>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 xml:space="preserve">     Rev Oct-14-88  Typeset 10-14-88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ab/>
        <w:t xml:space="preserve">     ZMODEM Protocol</w:t>
        <w:tab/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hallenge</w:t>
        <w:tab/>
        <w:t>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,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</w:t>
        <w:tab/>
        <w:t>ZFIL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Batch sends</w:t>
        <w:tab/>
        <w:t>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pathname (file name) field is</w:t>
        <w:tab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</w:t>
        <w:tab/>
        <w:t>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</w:t>
        <w:tab/>
        <w:t>filename forma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the handle oriented MSDOS(TM) functions</w:t>
        <w:tab/>
        <w:t>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 xml:space="preserve">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 xml:space="preserve">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</w:t>
        <w:tab/>
        <w:t>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</w:t>
        <w:tab/>
        <w:t>selected YAM's f option</w:t>
        <w:tab/>
        <w:t>to send</w:t>
        <w:tab/>
        <w:t>the full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.</w:t>
        <w:tab/>
        <w:t xml:space="preserve"> The source drive designator (A: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s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le names should be translated to lower case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ystem supports upper/lower case file</w:t>
        <w:tab/>
        <w:t>name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onvenience for users of</w:t>
        <w:tab/>
        <w:t>systems</w:t>
        <w:tab/>
        <w:t>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</w:t>
        <w:tab/>
        <w:t>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receiver should accommodate file names in</w:t>
        <w:tab/>
        <w:t>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file</w:t>
        <w:tab/>
        <w:t>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eiving</w:t>
        <w:tab/>
        <w:t>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pplied to make the</w:t>
        <w:tab/>
        <w:t>file names accept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ormations are unsuccessful,</w:t>
        <w:tab/>
        <w:t>a new file name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Rev Oct-14-88  Typeset 10-14-88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</w:t>
        <w:tab/>
        <w:t>length and each</w:t>
        <w:tab/>
        <w:t>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</w:t>
        <w:tab/>
        <w:t>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receiver uses the file length 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may be used to display an estimate of the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</w:t>
        <w:tab/>
        <w:t>compared with the amount of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he received file</w:t>
        <w:tab/>
        <w:t>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  <w:tab/>
        <w:t>A file may grow</w:t>
        <w:tab/>
        <w:t>after transmission comm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</w:t>
        <w:tab/>
        <w:t>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</w:t>
        <w:tab/>
        <w:t>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were last changed measured in</w:t>
        <w:tab/>
        <w:t>second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</w:t>
        <w:tab/>
        <w:t>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</w:t>
        <w:tab/>
        <w:t xml:space="preserve">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</w:t>
        <w:tab/>
        <w:t>file originated</w:t>
        <w:tab/>
        <w:t>from a Unix system, the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</w:t>
        <w:tab/>
        <w:t>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</w:t>
        <w:tab/>
        <w:t>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</w:t>
        <w:tab/>
        <w:t>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</w:t>
        <w:tab/>
        <w:t>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</w:t>
        <w:tab/>
        <w:t xml:space="preserve">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</w:t>
        <w:tab/>
        <w:t>string.</w:t>
        <w:tab/>
        <w:t xml:space="preserve"> Programs which</w:t>
        <w:tab/>
        <w:t>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Rev Oct-14-88  Typeset 10-14-88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</w:t>
        <w:tab/>
        <w:t>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</w:t>
        <w:tab/>
        <w:t>Remaining Iff the number of fil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</w:t>
        <w:tab/>
        <w:t>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</w:t>
        <w:tab/>
        <w:t xml:space="preserve"> The receiver's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</w:t>
        <w:tab/>
        <w:t>Remaining Iff the number of byt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</w:t>
        <w:tab/>
        <w:t>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</w:t>
        <w:tab/>
        <w:t xml:space="preserve"> The receiver's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Iff the file type is sent, a single space sepa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from</w:t>
        <w:tab/>
        <w:t>the previous field.  This field</w:t>
        <w:tab/>
        <w:t>is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number.  Currently</w:t>
        <w:tab/>
        <w:t>defined</w:t>
        <w:tab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Sequential file - no speci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Other</w:t>
        <w:tab/>
        <w:t>type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's use</w:t>
        <w:tab/>
        <w:t>of this</w:t>
        <w:tab/>
        <w:t>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</w:t>
        <w:tab/>
        <w:t>terminated by a</w:t>
        <w:tab/>
        <w:t>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wo nulls.  The lengt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</w:t>
        <w:tab/>
        <w:t>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</w:t>
        <w:tab/>
        <w:t>bytes; a typical length</w:t>
        <w:tab/>
        <w:t>is less</w:t>
        <w:tab/>
        <w:t>than 64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</w:t>
        <w:tab/>
        <w:t>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</w:t>
        <w:tab/>
        <w:t>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economy of</w:t>
        <w:tab/>
        <w:t>reverse</w:t>
        <w:tab/>
        <w:t>channel</w:t>
        <w:tab/>
        <w:t>bandwid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dynamically</w:t>
        <w:tab/>
        <w:t>partition bandwidth between the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 xml:space="preserve">     Rev Oct-14-88  Typeset 10-14-88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two single task</w:t>
        <w:tab/>
        <w:t>PC-XT computers</w:t>
        <w:tab/>
        <w:t>sending</w:t>
        <w:tab/>
        <w:t>a program imag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</w:t>
        <w:tab/>
        <w:t>baud.  YMODEM-k</w:t>
        <w:tab/>
        <w:t>yielded</w:t>
        <w:tab/>
        <w:t>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</w:t>
        <w:tab/>
        <w:t>XMODEM was not measured, but would have</w:t>
        <w:tab/>
        <w:t>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</w:t>
        <w:tab/>
        <w:t>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) running YAMK 16.30</w:t>
        <w:tab/>
        <w:t>with table driven 32 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</w:t>
        <w:tab/>
        <w:t>a throughput of</w:t>
        <w:tab/>
        <w:t>1870 cps on a 19200 bps</w:t>
        <w:tab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400 characters per</w:t>
        <w:tab/>
        <w:t>second for long</w:t>
        <w:tab/>
        <w:t>files.</w:t>
        <w:tab/>
        <w:t>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,</w:t>
        <w:tab/>
        <w:t>effective transfer rates of 2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</w:t>
        <w:tab/>
        <w:t>SYS V Xenix or DOS 3.1 was connected to</w:t>
        <w:tab/>
        <w:t>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</w:t>
        <w:tab/>
        <w:t>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</w:t>
        <w:tab/>
        <w:t>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</w:t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no time</w:t>
        <w:tab/>
        <w:t>delays are necessary in</w:t>
        <w:tab/>
        <w:t>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</w:t>
        <w:tab/>
        <w:t>a short</w:t>
        <w:tab/>
        <w:t>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  <w:tab/>
        <w:t>induces</w:t>
        <w:tab/>
        <w:t>a CRC error.  The interrupt sequence is</w:t>
        <w:tab/>
        <w:t>usually</w:t>
        <w:tab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</w:t>
        <w:tab/>
        <w:t>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</w:t>
        <w:tab/>
        <w:t xml:space="preserve">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</w:t>
        <w:tab/>
        <w:t>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</w:t>
        <w:tab/>
        <w:t>data subpackets</w:t>
        <w:tab/>
        <w:t>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</w:t>
        <w:tab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</w:t>
        <w:tab/>
        <w:t>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</w:t>
        <w:tab/>
        <w:t>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</w:t>
        <w:tab/>
        <w:t>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</w:t>
        <w:tab/>
        <w:t>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</w:t>
        <w:tab/>
        <w:t>only the sender</w:t>
        <w:tab/>
        <w:t>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</w:t>
        <w:tab/>
        <w:t>sto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 xml:space="preserve">     Rev Oct-14-88  Typeset 10-14-88</w:t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</w:t>
        <w:tab/>
        <w:t>out and</w:t>
        <w:tab/>
        <w:t>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</w:t>
        <w:tab/>
        <w:t>with an</w:t>
        <w:tab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</w:t>
        <w:tab/>
        <w:t>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</w:t>
        <w:tab/>
        <w:t>X.PC and SuperKermit.  Short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  <w:tab/>
        <w:t xml:space="preserve"> Long bursts (such as pulse dialing noise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>a timeout error</w:t>
        <w:tab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</w:t>
        <w:tab/>
        <w:t>necessary for printing messages</w:t>
        <w:tab/>
        <w:t>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</w:t>
        <w:tab/>
        <w:t>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is incompatible</w:t>
        <w:tab/>
        <w:t>with XMODEM and</w:t>
        <w:tab/>
        <w:t>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flow</w:t>
        <w:tab/>
        <w:t>control</w:t>
        <w:tab/>
        <w:t>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"eat"</w:t>
        <w:tab/>
        <w:t>any characters at all.</w:t>
        <w:tab/>
        <w:t>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</w:t>
        <w:tab/>
        <w:t>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</w:t>
        <w:tab/>
        <w:t>met by setting CCIT X3 5:1 and 12:0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</w:t>
        <w:tab/>
        <w:t>the network.  For best throughput, parameter 64</w:t>
        <w:tab/>
        <w:t>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</w:t>
        <w:tab/>
        <w:t>like 4.</w:t>
        <w:tab/>
        <w:t xml:space="preserve"> Packets should</w:t>
        <w:tab/>
        <w:t>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</w:t>
        <w:tab/>
        <w:t>is a full 128 bytes, or</w:t>
        <w:tab/>
        <w:t>after a</w:t>
        <w:tab/>
        <w:t>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</w:t>
        <w:tab/>
        <w:t>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fter one is connected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?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ADs do not</w:t>
        <w:tab/>
        <w:t>accept the "rst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</w:t>
        <w:tab/>
        <w:t>buffering should guarantee that</w:t>
        <w:tab/>
        <w:t>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</w:t>
        <w:tab/>
        <w:t>control</w:t>
        <w:tab/>
        <w:t>characters.  Failure to</w:t>
        <w:tab/>
        <w:t>provide</w:t>
        <w:tab/>
        <w:t>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 xml:space="preserve">     Rev Oct-14-88  Typeset 10-14-88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 xml:space="preserve">     ZMODEM Protocol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1.  Network and Flow</w:t>
        <w:tab/>
        <w:t>Control</w:t>
        <w:tab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nectivity    |  Interactive|  XMODEM|  WXMODEM|</w:t>
        <w:tab/>
        <w:t>SUPERKERMIT|  Z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</w:t>
        <w:tab/>
        <w:t>Connect</w:t>
        <w:tab/>
        <w:t xml:space="preserve">    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no FC</w:t>
        <w:tab/>
        <w:t xml:space="preserve">    |  no</w:t>
        <w:tab/>
        <w:t xml:space="preserve">  |  YES   |  (4)    |</w:t>
        <w:tab/>
        <w:t>(6)</w:t>
        <w:tab/>
        <w:t xml:space="preserve">   |  YES 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transparent FC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non-trans. FC |  YES</w:t>
        <w:tab/>
        <w:t xml:space="preserve">  |  no</w:t>
        <w:tab/>
        <w:t xml:space="preserve">   |  no (5)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7 bit</w:t>
        <w:tab/>
        <w:t xml:space="preserve">    |  YES</w:t>
        <w:tab/>
        <w:t xml:space="preserve">  |  no</w:t>
        <w:tab/>
        <w:t xml:space="preserve">   |  no     |</w:t>
        <w:tab/>
        <w:t>YES (2)</w:t>
        <w:tab/>
        <w:t xml:space="preserve">   |  YES 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ZMODEM can optimize</w:t>
        <w:tab/>
        <w:t>window size or burst length for</w:t>
        <w:tab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</w:t>
        <w:tab/>
        <w:t>must be</w:t>
        <w:tab/>
        <w:t>encoded, slowing binary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tural protocol extension possible</w:t>
        <w:tab/>
        <w:t>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mall WXMODEM window size may may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me flow control codes are</w:t>
        <w:tab/>
        <w:t>not escaped in W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ermit window size must be reduced to avoid</w:t>
        <w:tab/>
        <w:t>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</w:t>
        <w:tab/>
        <w:t>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</w:t>
        <w:tab/>
        <w:t>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</w:t>
        <w:tab/>
        <w:t>for the</w:t>
        <w:tab/>
        <w:t>receiver's response to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</w:t>
        <w:tab/>
        <w:t>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</w:t>
        <w:tab/>
        <w:t>and 5 seconds.</w:t>
        <w:tab/>
        <w:t>Shift registers</w:t>
        <w:tab/>
        <w:t>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</w:t>
        <w:tab/>
        <w:t>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</w:t>
        <w:tab/>
        <w:t>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</w:t>
        <w:tab/>
        <w:t>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</w:t>
        <w:tab/>
        <w:t>bits, 1</w:t>
        <w:tab/>
        <w:t>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</w:t>
        <w:tab/>
        <w:t>refers to YMODEM with 1024 byte</w:t>
        <w:tab/>
        <w:t>data packets.  Y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YMODEM "g" option.  ZMODEM uses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for this example.  SuperKermit uses maximu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8 bit transparent transmission, no</w:t>
        <w:tab/>
        <w:t>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 4 block WXMODEM window is too</w:t>
        <w:tab/>
        <w:t>small to spa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</w:t>
        <w:tab/>
        <w:t>this example; the resulting thoughput degra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</w:t>
        <w:tab/>
        <w:t>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BLE 2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tocol</w:t>
        <w:tab/>
        <w:t xml:space="preserve">      |</w:t>
        <w:tab/>
        <w:t xml:space="preserve"> XMODEM|  YM-k |  YM-g|</w:t>
        <w:tab/>
        <w:t xml:space="preserve"> ZMODEM|  SKermit|  WXMOD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tocol Round</w:t>
        <w:tab/>
        <w:t>Trips |</w:t>
        <w:tab/>
        <w:t xml:space="preserve"> 804   |  104  |  5   |</w:t>
        <w:tab/>
        <w:t xml:space="preserve"> 5     |  5</w:t>
        <w:tab/>
        <w:t xml:space="preserve"> |  4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40ms    |</w:t>
        <w:tab/>
        <w:t xml:space="preserve"> 32s   |  4s   |  0   |</w:t>
        <w:tab/>
        <w:t xml:space="preserve"> 0     |  0</w:t>
        <w:tab/>
        <w:t xml:space="preserve"> |  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5s      |</w:t>
        <w:tab/>
        <w:t xml:space="preserve"> 4020s |  520s |  25s |</w:t>
        <w:tab/>
        <w:t xml:space="preserve"> 25s   |  25</w:t>
        <w:tab/>
        <w:t xml:space="preserve"> |  2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 Characters  |</w:t>
        <w:tab/>
        <w:t xml:space="preserve"> 4803  |  603  |  503 |</w:t>
        <w:tab/>
        <w:t xml:space="preserve"> 3600  |  38280</w:t>
        <w:tab/>
        <w:t xml:space="preserve"> |  8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Turnarounds     |</w:t>
        <w:tab/>
        <w:t xml:space="preserve"> 1602  |  204  |  5   |</w:t>
        <w:tab/>
        <w:t xml:space="preserve"> 5     |  2560</w:t>
        <w:tab/>
        <w:t xml:space="preserve"> |  16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0s  |</w:t>
        <w:tab/>
        <w:t xml:space="preserve"> 893s  |  858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40ms|</w:t>
        <w:tab/>
        <w:t xml:space="preserve"> 925s  |  862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5s  |</w:t>
        <w:tab/>
        <w:t xml:space="preserve"> 5766s |  1378s|  882s|</w:t>
        <w:tab/>
        <w:t xml:space="preserve"> 918s  |  1197s</w:t>
        <w:tab/>
        <w:t xml:space="preserve"> |  93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gure</w:t>
        <w:tab/>
        <w:t>5.  Transmission Ti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</w:t>
        <w:tab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16kb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3.  Local</w:t>
        <w:tab/>
        <w:t>Timesharing Computer Downlo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</w:t>
        <w:tab/>
        <w:t>|  Protocol|  Time/HD|</w:t>
        <w:tab/>
        <w:t>Time/FD|  Throughput|  Efficien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rmit</w:t>
        <w:tab/>
        <w:t>-x</w:t>
        <w:tab/>
        <w:t>|  Kermit  |  1:49   |</w:t>
        <w:tab/>
        <w:t>2:03   |  327</w:t>
        <w:tab/>
        <w:t xml:space="preserve">    |  34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Xa</w:t>
        <w:tab/>
        <w:t>phones.t|  XMODEM  |  1:20   |</w:t>
        <w:tab/>
        <w:t>1:44   |  343</w:t>
        <w:tab/>
        <w:t xml:space="preserve">    |  36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a phones.t</w:t>
        <w:tab/>
        <w:t>|  ZMODEM  |   :39   |</w:t>
        <w:tab/>
        <w:t xml:space="preserve"> :48   |  915</w:t>
        <w:tab/>
        <w:t xml:space="preserve">    |  95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re measured downloading</w:t>
        <w:tab/>
        <w:t>a 35721</w:t>
        <w:tab/>
        <w:t>character text fi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from Santa</w:t>
        <w:tab/>
        <w:t>Cruz SysV 2.1.2</w:t>
        <w:tab/>
        <w:t>Xenix on a 9 mHz IBM PC-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IBM PC.  Xenix was in</w:t>
        <w:tab/>
        <w:t>multiuser mode but otherwis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to PC hard disk and floppy disk dest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.2(030) used server mode and file compression,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15.52 using 0 delay and</w:t>
        <w:tab/>
        <w:t>a "get phones.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XVI 3.6 used XMODEM 8</w:t>
        <w:tab/>
        <w:t>bit checksum (CRC not avai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SC</w:t>
        <w:tab/>
        <w:t>rx phones.t" command.  The Crosstalk ti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</w:t>
        <w:tab/>
        <w:t>to enter the extra commands not</w:t>
        <w:tab/>
        <w:t>needed by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d ZMODEM AutoDownload.  ZMODEM time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allenge to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BLE 4.</w:t>
        <w:tab/>
        <w:t>File Transfer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</w:t>
        <w:tab/>
        <w:t xml:space="preserve">       file</w:t>
        <w:tab/>
        <w:t xml:space="preserve">   bytes    bps</w:t>
        <w:tab/>
        <w:t xml:space="preserve">    ch/sec</w:t>
        <w:tab/>
        <w:t xml:space="preserve">       Note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53</w:t>
        <w:tab/>
        <w:t xml:space="preserve">       Tymnet PTL 5/3/8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source.xxx</w:t>
        <w:tab/>
        <w:t xml:space="preserve">   6143</w:t>
        <w:tab/>
        <w:t xml:space="preserve">    2400   56</w:t>
        <w:tab/>
        <w:t xml:space="preserve">       Source PTL 5/29/8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64</w:t>
        <w:tab/>
        <w:t xml:space="preserve">       Tymnet PT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N</w:t>
        <w:tab/>
        <w:t xml:space="preserve">  tsrmaker.arc</w:t>
        <w:tab/>
        <w:t xml:space="preserve">   25088    1200   94</w:t>
        <w:tab/>
        <w:t xml:space="preserve">       GEnie PT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emaibm.arc</w:t>
        <w:tab/>
        <w:t xml:space="preserve">   51200    1200   101</w:t>
        <w:tab/>
        <w:t xml:space="preserve">       CIS PTL MNP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UCP</w:t>
        <w:tab/>
        <w:t xml:space="preserve">  74 files, each   &gt;7000    1200   102</w:t>
        <w:tab/>
        <w:t xml:space="preserve">       (Average)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1200   112</w:t>
        <w:tab/>
        <w:t xml:space="preserve">       DataPac (604-687-7144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/ovth</w:t>
        <w:tab/>
        <w:t xml:space="preserve">  emaibm.arc</w:t>
        <w:tab/>
        <w:t xml:space="preserve">   51200    1200   114</w:t>
        <w:tab/>
        <w:t xml:space="preserve">       CIS PTL MNP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emaibm.arc</w:t>
        <w:tab/>
        <w:t xml:space="preserve">   51200    1200   114</w:t>
        <w:tab/>
        <w:t xml:space="preserve">       CIS PTL MNP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frombyte87.txt   62506    1200   117</w:t>
        <w:tab/>
        <w:t xml:space="preserve">       BIX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K</w:t>
        <w:tab/>
        <w:t xml:space="preserve">  source.xxx</w:t>
        <w:tab/>
        <w:t xml:space="preserve">   6143</w:t>
        <w:tab/>
        <w:t xml:space="preserve">    2400   170</w:t>
        <w:tab/>
        <w:t xml:space="preserve">       Source PTL 5/29/8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1</w:t>
        <w:tab/>
        <w:t xml:space="preserve">       Tymnet PTL upl/d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destro.gif</w:t>
        <w:tab/>
        <w:t xml:space="preserve">   33613    2400   223</w:t>
        <w:tab/>
        <w:t xml:space="preserve">       CIS/PTL 9-12-87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4</w:t>
        <w:tab/>
        <w:t xml:space="preserve">       Tymnet PT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tp40kerm.arc</w:t>
        <w:tab/>
        <w:t xml:space="preserve">   112640   2400   224</w:t>
        <w:tab/>
        <w:t xml:space="preserve">       BIX 6/88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readme.lis</w:t>
        <w:tab/>
        <w:t xml:space="preserve">   9466</w:t>
        <w:tab/>
        <w:t xml:space="preserve">    2400   231</w:t>
        <w:tab/>
        <w:t xml:space="preserve">       BIX 6/88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/218     TeleGodzilla up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</w:t>
        <w:tab/>
        <w:t xml:space="preserve">       Tymnet PTL 5/3/8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7</w:t>
        <w:tab/>
        <w:t xml:space="preserve">       CIS PTL nod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</w:t>
        <w:tab/>
        <w:t xml:space="preserve">  jancol.c</w:t>
        <w:tab/>
        <w:t xml:space="preserve">   18237    2400   229</w:t>
        <w:tab/>
        <w:t xml:space="preserve">       Tymnet PTL 5/3/8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9/221     TeleGodzilla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9</w:t>
        <w:tab/>
        <w:t xml:space="preserve">       CIS PTL node up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32</w:t>
        <w:tab/>
        <w:t xml:space="preserve">       CIS PTL nod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B</w:t>
        <w:tab/>
        <w:t xml:space="preserve">  gifeof.arc</w:t>
        <w:tab/>
        <w:t xml:space="preserve">   32187    2400   232</w:t>
        <w:tab/>
        <w:t xml:space="preserve">       CIS PTL nod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pcpbbs.txt</w:t>
        <w:tab/>
        <w:t xml:space="preserve">   38423    2400   534</w:t>
        <w:tab/>
        <w:t xml:space="preserve">       MNP Level 5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9600   948/942     TeleGodzilla up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arc</w:t>
        <w:tab/>
        <w:t xml:space="preserve">   318826   14k</w:t>
        <w:tab/>
        <w:t xml:space="preserve">   1357/1345   TeleGodzilla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14k</w:t>
        <w:tab/>
        <w:t xml:space="preserve">   1367/1356   TeleGodzilla up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2.doc</w:t>
        <w:tab/>
        <w:t xml:space="preserve">   218823   38k</w:t>
        <w:tab/>
        <w:t xml:space="preserve">   3473</w:t>
        <w:tab/>
        <w:t xml:space="preserve">       Xenix 386 TK up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 -a</w:t>
        <w:tab/>
        <w:t xml:space="preserve">   511893   38k</w:t>
        <w:tab/>
        <w:t xml:space="preserve">   3860</w:t>
        <w:tab/>
        <w:t xml:space="preserve">       386 Xenix 2.2 Be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.doc</w:t>
        <w:tab/>
        <w:tab/>
        <w:t xml:space="preserve">   218823   57k</w:t>
        <w:tab/>
        <w:t xml:space="preserve">   5611</w:t>
        <w:tab/>
        <w:t xml:space="preserve">       AT Clone</w:t>
        <w:tab/>
        <w:t>&amp; 386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for downloads</w:t>
        <w:tab/>
        <w:t>unless noted.  Where two speeds</w:t>
        <w:tab/>
        <w:t>ar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speed is reported by</w:t>
        <w:tab/>
        <w:t>the receiver because i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culation excludes the security check and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The TeleGodzilla computer is a 4.77 mHz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0 MB hard disk.</w:t>
        <w:tab/>
        <w:t xml:space="preserve"> The 386 computer uses an Intel</w:t>
        <w:tab/>
        <w:t>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 mHz 1ws.</w:t>
        <w:tab/>
        <w:t>The AT Clone (QIC) runs</w:t>
        <w:tab/>
        <w:t>at 8 mHz 0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Compuserve 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    Compuserve Quick-B/B+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ovth</w:t>
        <w:tab/>
        <w:tab/>
        <w:tab/>
        <w:t>CIS B with Omen</w:t>
        <w:tab/>
        <w:t>Technology 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apture DC2/DC4 (no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P   Microcom</w:t>
        <w:tab/>
        <w:t>MNP error correcting SX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L   Portland</w:t>
        <w:tab/>
        <w:t>Oreg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   Sliding Window Kermit (SuperKermit) w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    XMODEM protocol implemented in net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/ovth</w:t>
        <w:tab/>
        <w:tab/>
        <w:tab/>
        <w:t>XMODEM,</w:t>
        <w:tab/>
        <w:t>Omen Technology</w:t>
        <w:tab/>
        <w:t>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LE 5.</w:t>
        <w:tab/>
        <w:t xml:space="preserve"> Protocol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: Relay, BLAST, D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</w:t>
        <w:tab/>
        <w:tab/>
        <w:tab/>
        <w:t xml:space="preserve">   XMODEM  YMDM-k   YMDM-g  ZMODEM  SK</w:t>
        <w:tab/>
        <w:t xml:space="preserve">    Etc.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SERVICE</w:t>
        <w:tab/>
        <w:tab/>
        <w:t>|  1977</w:t>
        <w:tab/>
        <w:t xml:space="preserve"> | 1982</w:t>
        <w:tab/>
        <w:t xml:space="preserve">  | 1985  | 1986  | 1985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NDORS</w:t>
        <w:tab/>
        <w:tab/>
        <w:t>|  ??</w:t>
        <w:tab/>
        <w:t xml:space="preserve"> | ??</w:t>
        <w:tab/>
        <w:t xml:space="preserve">  | &gt;20</w:t>
        <w:tab/>
        <w:t xml:space="preserve">  | &gt;20</w:t>
        <w:tab/>
        <w:t xml:space="preserve">  | ??</w:t>
        <w:tab/>
        <w:t xml:space="preserve">  | 1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ST AVAILABILITY</w:t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userve</w:t>
        <w:tab/>
        <w:tab/>
        <w:t>|  YES</w:t>
        <w:tab/>
        <w:t xml:space="preserve"> | -</w:t>
        <w:tab/>
        <w:t xml:space="preserve">  | -</w:t>
        <w:tab/>
        <w:t xml:space="preserve">  | YES</w:t>
        <w:tab/>
        <w:t xml:space="preserve">  | -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X</w:t>
        <w:tab/>
        <w:tab/>
        <w:tab/>
        <w:t>|  YES</w:t>
        <w:tab/>
        <w:t xml:space="preserve"> | -</w:t>
        <w:tab/>
        <w:t xml:space="preserve">  | -</w:t>
        <w:tab/>
        <w:t xml:space="preserve">  | YES</w:t>
        <w:tab/>
        <w:t xml:space="preserve">  | YES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rtal</w:t>
        <w:tab/>
        <w:tab/>
        <w:tab/>
        <w:t>|</w:t>
        <w:tab/>
        <w:t xml:space="preserve"> |</w:t>
        <w:tab/>
        <w:t xml:space="preserve">  | YES</w:t>
        <w:tab/>
        <w:t xml:space="preserve">  | -</w:t>
        <w:tab/>
        <w:t xml:space="preserve">  | -</w:t>
        <w:tab/>
        <w:t xml:space="preserve">  | SO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Source</w:t>
        <w:tab/>
        <w:tab/>
        <w:t>|  YES</w:t>
        <w:tab/>
        <w:t xml:space="preserve"> | -</w:t>
        <w:tab/>
        <w:t xml:space="preserve">  | -</w:t>
        <w:tab/>
        <w:t xml:space="preserve">  | -</w:t>
        <w:tab/>
        <w:t xml:space="preserve">  | YES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________|________|_______|_______|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EATURES</w:t>
        <w:tab/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riendly</w:t>
        <w:tab/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(10)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batch</w:t>
        <w:tab/>
        <w:tab/>
        <w:t>|  2*N</w:t>
        <w:tab/>
        <w:t xml:space="preserve"> | 2</w:t>
        <w:tab/>
        <w:t xml:space="preserve">  | 2</w:t>
        <w:tab/>
        <w:t xml:space="preserve">  | 1</w:t>
        <w:tab/>
        <w:t xml:space="preserve">  | 1(1)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file</w:t>
        <w:tab/>
        <w:tab/>
        <w:t>|  2</w:t>
        <w:tab/>
        <w:t xml:space="preserve"> | 0</w:t>
        <w:tab/>
        <w:t xml:space="preserve">  | 0</w:t>
        <w:tab/>
        <w:t xml:space="preserve">  | 0</w:t>
        <w:tab/>
        <w:t xml:space="preserve">  | 0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 Download</w:t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YES(6)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Compatible</w:t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-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sh Recovery</w:t>
        <w:tab/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-</w:t>
        <w:tab/>
        <w:t xml:space="preserve">  | ?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Management</w:t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-</w:t>
        <w:tab/>
        <w:t xml:space="preserve">  | so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urity Check</w:t>
        <w:tab/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-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________|________|_______|_______|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ATIBILITY</w:t>
        <w:tab/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ynamic Files</w:t>
        <w:tab/>
        <w:tab/>
        <w:t>|  YES</w:t>
        <w:tab/>
        <w:t xml:space="preserve"> | -</w:t>
        <w:tab/>
        <w:t xml:space="preserve">  | -</w:t>
        <w:tab/>
        <w:t xml:space="preserve">  | YES</w:t>
        <w:tab/>
        <w:t xml:space="preserve">  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et</w:t>
        <w:tab/>
        <w:t>SW NETS</w:t>
        <w:tab/>
        <w:tab/>
        <w:t>|  -</w:t>
        <w:tab/>
        <w:t xml:space="preserve"> | -</w:t>
        <w:tab/>
        <w:t xml:space="preserve">  | -</w:t>
        <w:tab/>
        <w:t xml:space="preserve">  | YES</w:t>
        <w:tab/>
        <w:t xml:space="preserve">  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bit PS NETS</w:t>
        <w:tab/>
        <w:tab/>
        <w:t>|  -</w:t>
        <w:tab/>
        <w:t xml:space="preserve"> | -</w:t>
        <w:tab/>
        <w:t xml:space="preserve">  | -</w:t>
        <w:tab/>
        <w:t xml:space="preserve">  | (3)</w:t>
        <w:tab/>
        <w:t xml:space="preserve">  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d Mainframes</w:t>
        <w:tab/>
        <w:tab/>
        <w:t>|  -</w:t>
        <w:tab/>
        <w:t xml:space="preserve"> | -</w:t>
        <w:tab/>
        <w:t xml:space="preserve">  | -</w:t>
        <w:tab/>
        <w:t xml:space="preserve">  | (3)</w:t>
        <w:tab/>
        <w:t xml:space="preserve">  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________|________|_______|_______|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TRIBUTES</w:t>
        <w:tab/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liability(5)</w:t>
        <w:tab/>
        <w:tab/>
        <w:t>|  fair</w:t>
        <w:tab/>
        <w:t xml:space="preserve"> | fair(5)| none  | BEST  | good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aming</w:t>
        <w:tab/>
        <w:tab/>
        <w:t>|  -</w:t>
        <w:tab/>
        <w:t xml:space="preserve"> | -</w:t>
        <w:tab/>
        <w:t xml:space="preserve">  | YES</w:t>
        <w:tab/>
        <w:t xml:space="preserve">  | YES</w:t>
        <w:tab/>
        <w:t xml:space="preserve">  | YES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(2)</w:t>
        <w:tab/>
        <w:tab/>
        <w:t>|  7%</w:t>
        <w:tab/>
        <w:t xml:space="preserve"> | 1%</w:t>
        <w:tab/>
        <w:t xml:space="preserve">  | 1%</w:t>
        <w:tab/>
        <w:t xml:space="preserve">  | 4%(8) | 30%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ithful Xfers</w:t>
        <w:tab/>
        <w:tab/>
        <w:t>|  -</w:t>
        <w:tab/>
        <w:t xml:space="preserve"> | YES(7) | YES(7)| YES</w:t>
        <w:tab/>
        <w:t xml:space="preserve">  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serve Date</w:t>
        <w:tab/>
        <w:tab/>
        <w:t>|  -</w:t>
        <w:tab/>
        <w:t xml:space="preserve"> | YES</w:t>
        <w:tab/>
        <w:t xml:space="preserve">  | YES</w:t>
        <w:tab/>
        <w:t xml:space="preserve">  | YES</w:t>
        <w:tab/>
        <w:t xml:space="preserve">  | -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________|________|_______|_______|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</w:t>
        <w:tab/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-Wait Sample</w:t>
        <w:tab/>
        <w:tab/>
        <w:t>|  -</w:t>
        <w:tab/>
        <w:t xml:space="preserve"> | -</w:t>
        <w:tab/>
        <w:t xml:space="preserve">  | -</w:t>
        <w:tab/>
        <w:t xml:space="preserve">  | opt</w:t>
        <w:tab/>
        <w:t xml:space="preserve">  | REQD  | REQ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ng Buffers</w:t>
        <w:tab/>
        <w:tab/>
        <w:t>|  -</w:t>
        <w:tab/>
        <w:t xml:space="preserve"> | -</w:t>
        <w:tab/>
        <w:t xml:space="preserve">  | -</w:t>
        <w:tab/>
        <w:t xml:space="preserve">  | opt</w:t>
        <w:tab/>
        <w:t xml:space="preserve">  | REQD  | REQ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</w:t>
        <w:tab/>
        <w:tab/>
        <w:t>|  LOW(5)| LOW(5) | LOW</w:t>
        <w:tab/>
        <w:t xml:space="preserve">  | MED</w:t>
        <w:tab/>
        <w:t xml:space="preserve">  | HIGH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________|________|_______|_______|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TENSIONS</w:t>
        <w:tab/>
        <w:tab/>
        <w:t>|</w:t>
        <w:tab/>
        <w:t xml:space="preserve"> |</w:t>
        <w:tab/>
        <w:t xml:space="preserve">  |</w:t>
        <w:tab/>
        <w:t xml:space="preserve">  |</w:t>
        <w:tab/>
        <w:t xml:space="preserve">  |</w:t>
        <w:tab/>
        <w:t xml:space="preserve">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rver</w:t>
        <w:tab/>
        <w:t>Operation</w:t>
        <w:tab/>
        <w:t>|  -</w:t>
        <w:tab/>
        <w:t xml:space="preserve"> | -</w:t>
        <w:tab/>
        <w:t xml:space="preserve">  | -</w:t>
        <w:tab/>
        <w:t xml:space="preserve">  | YES(4)| YES</w:t>
        <w:tab/>
        <w:t xml:space="preserve">  | 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tiple Threads</w:t>
        <w:tab/>
        <w:t>|  -</w:t>
        <w:tab/>
        <w:t xml:space="preserve"> | -</w:t>
        <w:tab/>
        <w:t xml:space="preserve">  | -</w:t>
        <w:tab/>
        <w:t xml:space="preserve">  | future| -</w:t>
        <w:tab/>
        <w:t xml:space="preserve">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rver mode</w:t>
        <w:tab/>
        <w:t>or Omen</w:t>
        <w:tab/>
        <w:t>Technology Kermit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aracter count, binary file, transpa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uture enhancement provid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utoDown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Omen Technology's Cybernetic Data Recovery(TM) improve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reliability with complex proprietary</w:t>
        <w:tab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rver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Only with True YMODE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More then 3% from protected</w:t>
        <w:tab/>
        <w:t>network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ith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With Pro-YA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Rev Oct-14-88  Typeset 10-14-88</w:t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atibility with</w:t>
        <w:tab/>
        <w:t>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rver/Link Level operation: An END-TO-END</w:t>
        <w:tab/>
        <w:t>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</w:t>
        <w:tab/>
        <w:t>program</w:t>
        <w:tab/>
        <w:t>session</w:t>
        <w:tab/>
        <w:t>is required for</w:t>
        <w:tab/>
        <w:t>financ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ultiple independ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idirectional transfers (STEREO 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lective transfer</w:t>
        <w:tab/>
        <w:t>within a file (e.g., modified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lective Retransmission for error</w:t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4-88 Pascal</w:t>
        <w:tab/>
        <w:t>source code now</w:t>
        <w:tab/>
        <w:t>available in Phil Burn's Pi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.  6-24-88</w:t>
        <w:tab/>
        <w:t>An exception to</w:t>
        <w:tab/>
        <w:t>the previously unconditional Z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: a ZCRESUM specified by the receiver need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's</w:t>
        <w:tab/>
        <w:t>Z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8-87 Editori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87 Optional fields added for number of files remaining to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otal number of bytes remain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31-1987 The receiver</w:t>
        <w:tab/>
        <w:t>should ignore a</w:t>
        <w:tab/>
        <w:t>ZEOF with an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file</w:t>
        <w:tab/>
        <w:t>length.</w:t>
        <w:tab/>
        <w:t xml:space="preserve"> The previous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</w:t>
        <w:tab/>
        <w:t>ZRPOS caused transfers to fail if a CR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before end</w:t>
        <w:tab/>
        <w:t>of file, because two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being sent for each error.  This has been</w:t>
        <w:tab/>
        <w:t>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eptional conditions, such as data transmission</w:t>
        <w:tab/>
        <w:t>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  <w:tab/>
        <w:t>than the receiving computer's interrupt</w:t>
        <w:tab/>
        <w:t>response capab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ss misapplication</w:t>
        <w:tab/>
        <w:t>of flow</w:t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x backchannel garbage count and ZCRCW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was added.  Many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9-87 Corrected XMODEM's development</w:t>
        <w:tab/>
        <w:t>date, incorrect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 xml:space="preserve">     Rev Oct-14-88  Typeset 10-14-88</w:t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ab/>
        <w:t xml:space="preserve">     ZMODEM Protocol</w:t>
        <w:tab/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9 instead of</w:t>
        <w:tab/>
        <w:t>the actual August 1977.</w:t>
        <w:tab/>
        <w:t xml:space="preserve"> More performan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30-87 Added ZMNEW and ZMSKNO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4-87 Window</w:t>
        <w:tab/>
        <w:t>management, ZACK zshhdr</w:t>
        <w:tab/>
        <w:t>XON remov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, ZMSPARS changed to ZXPARS, editor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3-87  The ZMODEM file transfer protocol's public do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4-87: minor</w:t>
        <w:tab/>
        <w:t>editorial changes, added conditionals f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5-87: 32 bit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9-86: 0 Length ZCRCW data subpacket</w:t>
        <w:tab/>
        <w:t>sent in</w:t>
        <w:tab/>
        <w:t>response to Z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 detected on reverse channel has been changed to ZC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>channel</w:t>
        <w:tab/>
        <w:t>is now checked for activity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86: Minor</w:t>
        <w:tab/>
        <w:t>changes</w:t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-86:  ZCNL defini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0-86:  More performance data</w:t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4-86:</w:t>
        <w:tab/>
        <w:t xml:space="preserve"> ASCII DLE (Ctrl-P, 020) now escaped;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More document revisions for</w:t>
        <w:tab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  <w:tab/>
        <w:t>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</w:t>
        <w:tab/>
        <w:t>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</w:t>
        <w:tab/>
        <w:t>was changed from two to</w:t>
        <w:tab/>
        <w:t>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</w:t>
        <w:tab/>
        <w:t>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n Technology for troff source</w:t>
        <w:tab/>
        <w:t>files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TeleGodzill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he</w:t>
        <w:tab/>
        <w:t>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503-621-3746.</w:t>
        <w:tab/>
        <w:t xml:space="preserve"> TeleGodzilla support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bit PEP), 2400 and</w:t>
        <w:tab/>
        <w:t>1200 bps callers with automatic</w:t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 xml:space="preserve">     Rev Oct-14-88  Typeset 10-14-88</w:t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ab/>
        <w:t xml:space="preserve">     ZMODEM Protocol</w:t>
        <w:tab/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include YZMODEM.ZOO, YAMDEMO.ZOO, YAMHELP.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EXE.ARC, ZCOMMDOC.ARC, ZCOMMHLP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</w:t>
        <w:tab/>
        <w:t>for TeleGodzilla include "menu", "dir",</w:t>
        <w:tab/>
        <w:t>"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", "kermit sb file ...", and "sz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Unix UUCP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ucp omen!/u/caf/public/z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</w:t>
        <w:tab/>
        <w:t>files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ucp</w:t>
        <w:tab/>
        <w:t xml:space="preserve"> omen!~uucp/FILES  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allows</w:t>
        <w:tab/>
        <w:t>UUCP to</w:t>
        <w:tab/>
        <w:t>call site "omen" via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"TeleGodzilla".  TeleGodzilla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en</w:t>
        <w:tab/>
        <w:t>Technology's Professional-YAM in host operation, acting</w:t>
        <w:tab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front ending</w:t>
        <w:tab/>
        <w:t>a Xenix</w:t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eleGodzilla's "Name Please:" (e:--e:), uucic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YAM "link" command as a</w:t>
        <w:tab/>
        <w:t>user name.  Telegodzilla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k password (d:).  The password</w:t>
        <w:tab/>
        <w:t>(Giznoid)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nix system connected to the IBM PC's other serial</w:t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Pro-YAM and Xenix use 9600 bps; Y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</w:t>
        <w:tab/>
        <w:t>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sees the Xenix "Login:" message (n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:), and logs in as "uucp".  No</w:t>
        <w:tab/>
        <w:t>password is used for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2400 1-503-621-3746 e:--e:</w:t>
        <w:tab/>
        <w:t>link d:</w:t>
        <w:tab/>
        <w:t>Giznoid</w:t>
        <w:tab/>
        <w:t>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document, a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, a flash-up tree structured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re available in YZMODEM.ZOO</w:t>
        <w:tab/>
        <w:t>on TeleGodzilla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is file must be unpacked with LOOZ.EX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eleGodzilla.  YZMODEM.ZOO</w:t>
        <w:tab/>
        <w:t>may be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</w:t>
        <w:tab/>
        <w:t>the files are deleted 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</w:t>
        <w:tab/>
        <w:t>of Omen</w:t>
        <w:tab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and other bulletin</w:t>
        <w:tab/>
        <w:t>boards also feature ZCOM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munications program.  ZCOMM include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arn(TM) Script Writer, ZMODEM, Omen's highly acclaim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 support, Sliding Windows Kermi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tocols, a powerful script languag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T100/102 emulation available in a usr</w:t>
        <w:tab/>
        <w:t>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OMM files</w:t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 xml:space="preserve">     Rev Oct-14-88  Typeset 10-14-88</w:t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EXE.ARC Executable files and beginner's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DOC.ARC "Universal Line Printer Edition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HLP.ARC Tree structured Flash-UP help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and manual pages for the Unix/Xenix rz and sz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eleGodzilla in RZSZ.ZOO.  This ZOO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with LOOZ.EXE,</w:t>
        <w:tab/>
        <w:t>also available on TeleGodzilla.</w:t>
        <w:tab/>
        <w:t xml:space="preserve">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x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Z.ZOO includes a ZCOMM/Pro-YAM/PowerCom script ZUPL.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178 lines) YMODEM bootstrap program MINIRB.C</w:t>
        <w:tab/>
        <w:t>withou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</w:t>
        <w:tab/>
        <w:t xml:space="preserve"> MINIRB</w:t>
        <w:tab/>
        <w:t>uses the Unix stty(1)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aw tty modes, and</w:t>
        <w:tab/>
        <w:t>compiles without special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Unix and Xenix systems.  ZUPL.T direct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ile MINIRB, then uses it as a bootstrap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sz source and manual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for ZMODEM support is available in PibTerm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by Phil</w:t>
        <w:tab/>
        <w:t>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EXEC-PC, QuickBBS, Opus and Nochange</w:t>
        <w:tab/>
        <w:t>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ZMODEM.</w:t>
        <w:tab/>
        <w:t xml:space="preserve"> Integrated ZMODEM support for the Colli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rogram is planned.  Most</w:t>
        <w:tab/>
        <w:t>of the PC-DO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lack integrated ZMODEM support ZMODEM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>(DSZ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kleyTerm, Dutchie and D'Bridge email systems suppor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primar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-SYNCH PC-DOS Teleconferencing system use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</w:t>
        <w:tab/>
        <w:t>modem sharing program Line Plus</w:t>
        <w:tab/>
        <w:t>has announce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have added direct</w:t>
        <w:tab/>
        <w:t>ZMODEM support,</w:t>
        <w:tab/>
        <w:t>including 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V, and Teli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PC-DOS communications programs support extern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men Technology's DSZ, including PibTerm, Qmodem SST and 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DM communications</w:t>
        <w:tab/>
        <w:t>program</w:t>
        <w:tab/>
        <w:t>by Jwahar Bammi</w:t>
        <w:tab/>
        <w:t>runs on</w:t>
        <w:tab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!  and A-Talk</w:t>
        <w:tab/>
        <w:t>Gold programs for the Amiga support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nformation eXchange supports ZMODEM.</w:t>
        <w:tab/>
        <w:t>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 has</w:t>
        <w:tab/>
        <w:t>ported the Unix</w:t>
        <w:tab/>
        <w:t>rz/sz ZMODEM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 xml:space="preserve">     Rev Oct-14-88  Typeset 10-14-88</w:t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YSTEM 20 assembler,</w:t>
        <w:tab/>
        <w:t>and has</w:t>
        <w:tab/>
        <w:t>announced future support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 Adding ZMODEM to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small shareware program that supports XMODEM,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.</w:t>
        <w:tab/>
        <w:t>DSZ is designed</w:t>
        <w:tab/>
        <w:t>to be called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rogram or another communications</w:t>
        <w:tab/>
        <w:t>program.  It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sz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file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zero</w:t>
        <w:tab/>
        <w:t>or more</w:t>
        <w:tab/>
        <w:t>file(s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rz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wo files, the first</w:t>
        <w:tab/>
        <w:t>to filea and the second</w:t>
        <w:tab/>
        <w:t>(if 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.</w:t>
        <w:tab/>
        <w:t>This form of dsz may be</w:t>
        <w:tab/>
        <w:t>used to</w:t>
        <w:tab/>
        <w:t>control</w:t>
        <w:tab/>
        <w:t>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(s).  In this example, if the sending progra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a third</w:t>
        <w:tab/>
        <w:t>file, the transfer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uses DOS stdout for</w:t>
        <w:tab/>
        <w:t>messages (no direct CRT</w:t>
        <w:tab/>
        <w:t>access),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vectors with standard DOS</w:t>
        <w:tab/>
        <w:t>calls, and restores the</w:t>
        <w:tab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interrupt vector</w:t>
        <w:tab/>
        <w:t>and register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</w:t>
        <w:tab/>
        <w:t>information on dsz may be found</w:t>
        <w:tab/>
        <w:t>in dsz.doc and th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rz/sz programs</w:t>
        <w:tab/>
        <w:t>support</w:t>
        <w:tab/>
        <w:t>YMODEM as well as ZMODEM.  Most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2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1k packets and YMODEM transfers to the K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series programs, which replace the XMODEM and MODEM7/MDM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pectively.  Overlays are available for a wide</w:t>
        <w:tab/>
        <w:t>variety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-PLUS</w:t>
        <w:tab/>
        <w:t>and Crosstalk Mark I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some of</w:t>
        <w:tab/>
        <w:t>YMODE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 xml:space="preserve">     Rev Oct-14-88  Typeset 10-14-88</w:t>
        <w:tab/>
        <w:tab/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ab/>
        <w:t xml:space="preserve">     ZMODEM Protocol</w:t>
        <w:tab/>
        <w:tab/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</w:t>
        <w:tab/>
        <w:t>YMODEM,</w:t>
        <w:tab/>
        <w:t>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liability Software(TM), TurboLearn Script Writer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Data</w:t>
        <w:tab/>
        <w:t>Recovery(TM), AutoDownload(TM),</w:t>
        <w:tab/>
        <w:t>Intellige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(TM), Error Containment(TM), Full Time Capture(TM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(TM), OverThruster(TM), Password Guardian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cript(TM), and TurboDial(TM) are</w:t>
        <w:tab/>
        <w:t>Omen Technology</w:t>
        <w:tab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descriptions and the Unix rz/sz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public</w:t>
        <w:tab/>
        <w:t>domain.</w:t>
        <w:tab/>
        <w:t xml:space="preserve"> No licensing, trademark,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to the use of the protocol, the Unix</w:t>
        <w:tab/>
        <w:t>rz/sz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ZMOD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</w:t>
        <w:tab/>
        <w:t>Buck, Ward Christensen,</w:t>
        <w:tab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Irv Hoff,</w:t>
        <w:tab/>
        <w:t>Stuart Mathison, and John Wales,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32 bit CRC code courtesy</w:t>
        <w:tab/>
        <w:t>Gary S.</w:t>
        <w:tab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</w:t>
        <w:tab/>
        <w:t>be useful while</w:t>
        <w:tab/>
        <w:t>study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DOC Describes the XMODEM, XMODEM-1k, and</w:t>
        <w:tab/>
        <w:t>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protocols.  This file is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 Definitions for ZMODEM</w:t>
        <w:tab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c, sz.c, rbsb.c Unix</w:t>
        <w:tab/>
        <w:t>source code for</w:t>
        <w:tab/>
        <w:t>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1, sz.1 Manual pages</w:t>
        <w:tab/>
        <w:t>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.c</w:t>
        <w:tab/>
        <w:t>Operating system independent low level ZMOD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rb.c A YMODEM bootstrap program, 17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Rev Oct-14-88  Typeset 10-14-88</w:t>
        <w:tab/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ab/>
        <w:t xml:space="preserve">     ZMODEM Protocol</w:t>
        <w:tab/>
        <w:tab/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Z.ZOO,rzsz.arc Contain the C</w:t>
        <w:tab/>
        <w:t>source code and</w:t>
        <w:tab/>
        <w:t>manual p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plus a ZCOMM script to upload minirb.c to a Uni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nix system, compile it, and use the program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source files with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ZOO,dsz.arc</w:t>
        <w:tab/>
        <w:t>Contains DSZ.COM, a shareware X/Y/ZMODEM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"pif" files for background operation 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and DS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*.ARC Archive files for ZCOMM, a power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Rev Oct-14-88  Typeset 10-14-88</w:t>
        <w:tab/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Y DEVELOP ZMODEM?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ZMODEM Protocol Design Criteria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Ease of Use.............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roughput.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Integrity and Robustness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Ease of Implementation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VOLUTION OF ZMODEM.....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REQUIREMENTS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File Contents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</w:t>
        <w:tab/>
        <w:t>Encoding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.............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Data</w:t>
        <w:tab/>
        <w:t>Subpackets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ASCII Encoded Data Subpacket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Startup..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File Transmission.....................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Session Cleanup.......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Session Abort Sequence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TREAMING TECHNIQUES / ERROR RECOVERY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</w:t>
        <w:tab/>
        <w:t>Sampling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</w:t>
        <w:tab/>
        <w:t>Reverse</w:t>
        <w:tab/>
        <w:t>Interrupt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</w:t>
        <w:tab/>
        <w:t>Sliding</w:t>
        <w:tab/>
        <w:t>Window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Full Streaming over</w:t>
        <w:tab/>
        <w:t>Error Free Channels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Segmented Streaming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..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Compatibility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Throughput................................................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 Error Recovery............................................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..............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...............................................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.......................................................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....................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1   TeleGodzilla Bulletin Board..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2   Unix UUCP Access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   Adding ZMODEM to DOS Programs.............................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..................................................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..................................................</w:t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....................................................</w:t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16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32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HEX Header......................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Transmission</w:t>
        <w:tab/>
        <w:t>Time Comparison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Network and Flow Control Compatibility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Protocol Overhead Information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Local</w:t>
        <w:tab/>
        <w:t>Timesharing Computer Download Performance.............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File Transfer</w:t>
        <w:tab/>
        <w:t>Speeds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  Protocol Checklist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</w:t>
        <w:tab/>
        <w:t>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</w:t>
        <w:tab/>
        <w:t>END-TO-END data</w:t>
        <w:tab/>
        <w:t>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ZMODEM's 32 bit CRC protects</w:t>
        <w:tab/>
        <w:t>against</w:t>
        <w:tab/>
        <w:t>errors tha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into even</w:t>
        <w:tab/>
        <w:t>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raditional and many recently introduced</w:t>
        <w:tab/>
        <w:t>protocols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all data and</w:t>
        <w:tab/>
        <w:t>supervisory information</w:t>
        <w:tab/>
        <w:t>with effe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apidly transfers files,</w:t>
        <w:tab/>
        <w:t>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) modems, timesharing</w:t>
        <w:tab/>
        <w:t>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</w:t>
        <w:tab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iness is an</w:t>
        <w:tab/>
        <w:t>important ZMODEM feature.  ZMODEM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</w:t>
        <w:tab/>
        <w:t>Download initiated without user</w:t>
        <w:tab/>
        <w:t>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file</w:t>
        <w:tab/>
        <w:t>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flexible control of selective</w:t>
        <w:tab/>
        <w:t>file transfers,</w:t>
        <w:tab/>
        <w:t>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features allow implementation on a wide</w:t>
        <w:tab/>
        <w:t>variety</w:t>
        <w:tab/>
        <w:t>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</w:t>
        <w:tab/>
        <w:t>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</w:t>
        <w:tab/>
        <w:t>allows ZMODEM to operate on systems that cannot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</w:t>
        <w:tab/>
        <w:t>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the only high</w:t>
        <w:tab/>
        <w:t>performance high reliability publi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large buffer allocations for norm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software is more complex than unreliable XMODEM</w:t>
        <w:tab/>
        <w:t>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hrensive protocol</w:t>
        <w:tab/>
        <w:t>description and</w:t>
        <w:tab/>
        <w:t>actual C source</w:t>
        <w:tab/>
        <w:t>code to</w:t>
        <w:tab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llowed dozens of</w:t>
        <w:tab/>
        <w:t>developers to upgrade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fficient,</w:t>
        <w:tab/>
        <w:t>reliable ZMODEM</w:t>
        <w:tab/>
        <w:t>file transfers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