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VR21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R21 and RECVR21X are file un-ERAsers...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, merely type RECVR21 or RECVR21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tween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RECVR21.COM is for CP/M 2.2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R21X.COM is for CP/M 3.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menu driven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screen carefu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you type in.  Typing 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CVR's command promp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being shown.  Use it in good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ron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VR's command promp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being shown.  Use it in 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