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6 Nov 82 1:55:22-EST (T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k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assembler business IS somewhat confusing  wit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names  and different capabilities for the variou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s out there.  Here is a  quick  summary  which  I  hop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of y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(I call it ASM2) -- this is the  assembler  that  co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2.2;  what  I call ASM is the assembler that came with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, and the major difference is that with ASM,  quoted 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capitalized  while  ASM2  allows lower-case to pass thru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and ASM2 have no macro capability, but do suppor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SET, and a few nice operations in the operan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-- this is DR's upgrade to ASM and ASM2 (DR=Digit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CP/M); this is basically the same assembler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cros and macro libraries; it still generates just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80/L80 -- this is Microsoft's assembler, which is used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rograms  requiring SYSLIB; M80 is the assembler, which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nice features found in MAC, such as  macros,  AND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 libraries (which MAC does not); the output of M8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 file, NOT a HEX file, and this output  is  then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; L80 can take a number of REL files and put them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HEX or a COM file or both; M80 also supports both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and Zilog mnemonics, while MAC and ASM/ASM2 just suppor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mnemonics, altho there is a Z80  macro  library  which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C  to allow you to assemble for the Z80-specif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but does not allow Zilog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ers are available, but these are the main one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now  about.   I use M80/L80 for most of the ZCPR2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is required to assemble ZCPR2  itself  (and  ZCPR1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  A  big difference is that MAC allows longer nam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M80 is limited to 6 chars in m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