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list of features and changes in ZCPR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YSTE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ransient programs are now installed automatically at execu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 at load time).  No longer will you need Z3INS (or Z-RI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onger will you have files fail to operate correctly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xtended command processors (ECPs) and error handl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exist.  If a ZCPR33-compatible ECP encounter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, it can return control to the command processor f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.  In fact, any program can force invocation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r to process the command by which the program wa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useful when the program detects a syntax error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afford the user the opportunity to edi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he command processor can load programs automatically to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other than 100H using a new type-3 environment descrip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type number in the program header is more tha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word after the environment address (i.e., the word at 10b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used as the load address for the program.  By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command processors and error handlers to an address hig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one can cause these programs to be loaded so a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a transient program loaded in the TPA at 100H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GO command can be used after an erroneously enter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caused the ECP and error handler to be invoked.  The sam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ith small shell programs, such as a history shell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P package loads the transient IF processor in high memory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ew RCP dynamically allocates its buffer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A, so that, again, the GO command can be used fairly predict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rther use of the new dynamic loading feature i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ent programs that act as pseudo-residents.  For exampl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now have a transient SAVE program (which could b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than the resident one).  If SAVE.COM is linked with a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environment with a load address of 8000H, then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any memory image in the range 100H-7FFFH. 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ERR and MEX2Z, which have to examine the memory image lef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program that ran, can now be made to examin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, even at the bottom of the TPA, by linking them to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command processor can now, like the ZCPR3 utilities,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dynamically according to parameters set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or (Z3ENV).  The features that can be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the maximum allowed drive and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the acceptance of the DU form (DU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the addresses of the RCP, FCP, and 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ility to get the RCP, FCP, and NDR addres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makes it possible to allocate a single large bu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portions under the control of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SCANCUR option now works correctly so that the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automatically scan the user's current directory firs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now have a command search path that looks first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one's most often used programs reside before sear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.  The current directory can be omit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so that it is scanned only when a colon is includ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name.  The latter feature is particularly useful with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.  To make it easier to get the effect of a leading col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character), a period (not a shifted character)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An option allows searching of the command path and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rocessor to be bypassed when an explici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th the command.  Then when one makes a typing mistak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e wrong name for a file, time will not be wasted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path, which may include some slow devices, befor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With the tremendous power offered by an extended comman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gnificant fraction of the user's commands may b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P.  If a command is entered with a leading 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of the command will be directed to the ECP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time of search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minimum path and root path features have now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and efficiently (the minpath no longer takes up any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mmand processor).  Since the minimum path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rocessor from looking more than onc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, operating spee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PRIOR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ommands in the resident command package (RCP) are now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ose that are resident in the command processor (CP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.  In this way, when an RCP is loaded that support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ful version of a command present in the CPR, the RC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ommand line input to the command processor now comes from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 running Z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a running SUBMI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the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ving the priority of ZEX input to the top, ZEX jobs can now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ely and quickly under shells (since the shell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ed for each line of the ZEX script), and the shell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contain complex code to check for ZEX input.  Once a ZEX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started, it is treated as if its script were a singl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Security with the DU form of directory reference has been ma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orous.  It is now quite possible to allow the DU form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ill have a secure system.  The highest drive and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w under control of the environment, as noted abov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if a user has reached a drive or user number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by using a named directory, the D: or U: forms cannot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reach other drives or users that are out of ran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accessed by any DU-type form (DU:, D:, or U:)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For enhanced performance in systems with DU accesses disab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OK flag or with some named directories beyond the max DU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 expressions that reference directories for which there is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ith no password will always be accept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allowed drive is C but there is a named director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J0:, the commands "J0:" and "XD J0:" will work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f FLOPPY had appeared in the place of J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For convenience, password checking of named directo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isabled when the wheel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Optionally, attempts to log in illegal directories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the extended command processor for action.  On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o display a message and a listing of the allowed areas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W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o reduce the nuisance to users in a secure system,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checking are not applied to references to the currentl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irectory.  Thus, for example, once you have entered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SECRET (B7) by using the password, commands like "XD SECRE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XD B7:*.COM" will be accepted.  Such commands would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tered manually but are often generated by alias scrip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had some aliases ask me for a password four or five tim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 am already logged i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Password checking is no longer performed for commands scann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IF state is false.  In ZCPR30 the user was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whenever a passworded directory appeared in a comman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mmand was not going to be executed.  As a result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 could result in the user being asked numerous ti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even though only one of several possible command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CPR-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command table (and certain other information) is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location in the code (as in the RCP and FCP modules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n 'H' command in the RCP or a SHOW command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resident commands (and other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ommand errors now result in the invocation of the error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very important when the failure of a command c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ous detrimental impact on the rest of a command lin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a SAVE or REN failed, later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ing file would not work as planned.  By vectoring to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r, the user is given the opportunity either to fix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bort the enti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When the SAVE or REN command will overwrite an existing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s prompted.  In ZCPR33 the operation of ZEX i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spended so that unplanned prompts like this will not upset the Z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pt.  If you have ever experienced this situation,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 it used to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command REN NEWFILE=OLDFILE has enhanced exception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if NEWFILE already existed and OLDFILE did no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evertheless be asked if NEWFILE should be erased. 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irmative answer, only after NEWFILE was erased would the us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ed that there was no OLDFILE.  Now, the existence of OLD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he JUMP command has been significantly enhanced so that i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 a useful purpose.  Previously, the command "JUMP 1000"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FCBs and the command tail set based o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1000".  Now the command line is reparsed after the address t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, for example, that "JUMP 100 COMMAND-TAIL"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ly to "GO COMMAND-TAIL".  It is now possi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loaded at an arbitrary address AND pass parameters to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The SAVE command can now save a specified number of sect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described in "ZCPR3, The Manual", namely, using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 nn FILENAME S" or "SAVE nnH FILENAME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The DIR command has the additional default forms "DIR /A" and "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" to display all files in the directory with any attribut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 attribu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he GET command will not allow a file to be loaded ov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of memory (this happened often in the past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error that indicated that the first parameter with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osed to be the page address rather than the ful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address of the environment descriptor is passed in the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when a program is called.  This afford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for automatically installing programs, on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 on the standard 'Z3ENV' header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he address of the beginning of the current command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essage buffer at address Z3MSG+4.  Formerly thi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hen there was an error, and the information wa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by the error handler.  With the new code, program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use they wish of this information.  In Z33FCP (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) this feature is used to determine easily whether or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 directory or colon occurred before an IF command. 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his feature to determine precisely how they we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 by the user, namely with an explicit DU: form,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: form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he drive/user area from which a program was actually lo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rocessor is put into the S1 (user) and S2 (drive)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ernal FCB at offsets 13 and 14 into the FCB. 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determine where the CPR was able to locate them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file has been loaded, only the name and type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B need be preserved for use by programs; the remaining by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any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two entry point vectors in the command process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by relative rather than absolute jumps.  The byte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that is freed up contains a version ID (33H) that program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whether they are running under version 3.3 of ZC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econd jump (i.e., at offset 5)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bytes, where each bit indicat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optional feature of ZCPR33 has been impleme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of these bytes can be determined from the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be documented later.  Here is one example of a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 A program can determine whether or not SCANCUR (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sion of the current directory at the head of the path)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in the command processor and can then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.  ARUNZ used to scan for the ALIAS.CMD file with SCA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.  In a future version, I will make ARUNZ follow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.  Another use is with a version of the SHOW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ell one much more about the CPR configuration. 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commands now begins at an offset of 08H in the CPR; the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n my experimental RCP145 will have to be modifi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-- it presently looks for the command table at a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length of the command tail that is copied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ail buffer at 80h is now length limited so that the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verwrite code at 100h.  If the tail is too long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ncated and a warning message will be displayed.  Process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, however.  Without this checking, the system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rashed or even damaged by entering commands with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he default file control blocks are now properly initi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hen the extended command process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he root path element is now computed correctly with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feature enabled (in fact, the latter is no longer an op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command processor will no longer go into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 handler cannot be found.  The built-in error handl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 over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When a command error occurs during a false IF condition,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 external error handler was futile, because the error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would be flushed.  Results would be unpredic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isible.  Now, when error handling is invoked during a fal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, the internal error handler is always given control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es the flushed command line to the screen so that the user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In ZCPR30 the code for loading a file into memory mad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R was not overwritten, but it did not allow for the case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system extension (RSX) was present that protec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below the CPR.  ZCPR30 could overwrite the RSX code.  In ZCPR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highest free memory is calc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The sending of carriage-return-linefeeds during inv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command processor has been fixed so that the ECP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like the normal command processor (in ZCPR30 the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other new line for each ECP inv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he code for previously existing functions has been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ened by using better algorithms, by eliminating redund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used sections of code, by rearranging the code to eliminate ju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y using the special Z80 opcodes.  The previousl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were implemented so much more efficiently that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s are accommodated without an increase in tot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.  The logical arrangement of the code has bee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d, routines now being grouped by function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 The code is now fully, clearly, and extensive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