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� ZEDU� Z28�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ic� Charnes� � Jun� 1987� Sa�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� goin� o� here�  � generi� Z28� ad�-o� car� f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�  A� operatin� system� assemble� an� linke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i� fron� o� m� � cop� o� � documen� date� Januar� 1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� produce� b� � compan� b� th� nam� o� Zedux� Inc� a� 144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i� Ave� #C� Va� Nuys� C� 91401� phon� 818/78�-011� ab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�  I� wa� give� t� m� b� � gentlema� a� ou� BAMDU� gen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� las� nigh� a� whic� Pete� Mirea� o� MicroPr� spoke�  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� an� � a� amaze� b� wha� � see�  Thi� comp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� produce� � generi� Z28� boar� calle� th� Acce� 2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develope� no� onl� � genuinel� multitaskin� O� t� g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it� bu� a� assemble� an� linke� a� well�  Thi� i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� hear� o� this�  Ca� thi� b� fo� real�  Th� OS� calle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Remot� Partition� sound� lik� i� cull� fro� th� bes� o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multipl� comman� lines� aliases� pathing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� memor�-residen� flo� contro� 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UNTIL� WHILE/ENDWHILE� BREAK� GOTO/LABEL)� 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shel� variable� an� expressio� analysi� operatin� o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� an� string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ocumen� describe� R� a� bein� abl� t� ru� an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� "partitions� simultaneously�  Eac� progra� "see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P/� 2.� environment� wit� ful� BDO� an� BIO� acc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ca� us� almos� th� entir� 64� spac� withou� hav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� thi� wit� th� operatin� system�  Ther� i� � tas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� tha� allow� th� use� t� contro� an� monito� th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ultipl� tasks�  Multipl� terminal� ca� b� connec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compute� an� � differen� tas� ru� o� each� wit� privil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� t� eac� ta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a� th� mult�-taskin� i� don� i� interesting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eac� comman� o� you� multipl� comman� lin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� on� afte� anothe� a� w� ar� use� to� separa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wit� th� familia� semicolon�  I� yo� wan� the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� separat� the� wit� �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� ha� tw� modes�  On� i� referre� 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a� "Uni� style,� i� whic� eac� task'� outpu� mix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� display�  I� th� othe� mode� apparentl� whe� � t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tha� th� on� bein� worke� o� finishe� a� outpu� lin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t� scrol� upwards�  Yo� ca� swa� task� wit� � "rotate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flip� throug� th� task� currentl�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o� als� describe� th� Z28� singl�-pas� assembler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inker� 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� i� goin� o� here�  Ha� thi� bee� happenin� benea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� wit� non� o� u� knowin� abou� it�  Th� produ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� availabl� a� thi� tim� fo� $350� wit� 256� DRAM�  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� a� t� wh� i� i� bein� supplie� wit� onl� 256� RA� sinc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al� expectin� � ful� meg�  � assum� thi� wil� b� expandabl� ��a� som� point�  � ful� packag� ca� b� ha� fo� $60� whic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si� hardwar� card� a� "R�-CP/� compatible� softwar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tal� t� th� chi� (separatel� $200� � gues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fo� developmen� work)� � extensio� cabl� i� yo� 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� spac� insid� you� compute� fo� th� board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� an� linke� (separatel� $150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�-Pursui�-accessibl� BB� lin� t� Zedu� i� sa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a� (818� 78�-045� 2� hour� � day� � day� � week� b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trie� i� (Sunda� afternoo� 6/7/87� an� ther� wa� n�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everythin� � ca� gathe� afte� havin� scan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� wit� � cynica� ey� i� seem� lik� thi� produc� i� 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� read� t� roll�  I� doe� no� soun� lik� vaporwar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� fro� th� documen� reads� "Th� Zedu� Acce� 28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a� thi� time.�  Th� perso� wh� gav� m� th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 Zilo� referre� hi� t� th� company�  A� fa� a� � kno� 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o� contacte� Echelon� use� groups� o� an� o� th� tra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/�-Syste� institution� o� sources�  � hav� n� ide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ordinatin� wor� wit� Hig� Tec� Researc� wit� th� lat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oar� o� Echelo� wit� thei� planne� ZOS�  � a� awar� o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�  Ar� the� simpl� to� bus� t� advertise�  I� any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it�  Doe� anyon� kno� anythin� abou� thi�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�  Ar�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