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DAM                    Direct Access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ly  every owner of a hard disk has faced the problem of how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records and save back-up copies of the files containe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The problem is complicated by the relatively smal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 space afforded by floppy disks as compared to the larg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stored on hard dis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System Direct Access Monitor (ZDAM) is an attempt to provide  ord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keeping, mount and dismount requests for files not currently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 and hard disk archival and rest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DAM  takes  much of its intrinsic functionality from  main-fram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ystems. The need to keep "all files on-line"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 requirement under this system.  Files which are request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-line,  will cause the system to "prompt" the system operato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Remote Access Systems (RAS) -- the sysop, to mount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a specified floppy drive.  It may be that a floppy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rst removed and "stored" before a new floppy can be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DAM is a "mount" oriented system:  all disks, hard disks and flop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pecifically mounted or dismounted to protect the syste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vertent malfunction.  Many people will consider this to be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ful restriction. However, it will provide the necessary contr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ALL disks directly on the system. It will generally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f the disks, since the system will inherently know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been added, delet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isk which can be mounted on the system will have a maste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an on-line directory of its contents.  Filenames too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 in a master catalog,  complete with flags about avail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file transfers, date of last backup, retention period,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ackup,  cyclic redundancy check,  currently on-line or archi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,  and 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 will be "numbered" and/or named,  will contain a system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part, have a system time which will indicate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as modified.  The master catalogs will be updated as each dis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 or  dismounted  to indicate the availability of the  fil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DAM  will  undoubtedly be implemented as a Resident  System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SX) for CP/M and compatible systems. The current plan is to have Z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 BDOS calls which perform various file manipulation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on-line,  ZDAM will provide the mechinism to access the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ot on-line, will be searched for in the master catalog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been located, a request will be made of the system op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unt"  the  disk  and then file data will then be  present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 program.  Special "extended System Calls" will be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dar Mill Z-Node has approximately 500 DSDD 8.00", 250 SSSD 8.00"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DSDD 5.25" and 250 5.25" SSSD diskettes in its inventory. 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currently 60MB and being expanded to 120MB) receives new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ily basis.  Existing files are often edited, modified or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ea to another. Keeping accurate records and back-up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practically an impossib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procedure consists of first numbering (and dating)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isks which can be used by the system. Initially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empty.  As files are entered on the disk,  a catalog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is created by MCAT. A complete SD directory list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made. These two lists, then, are used to manually contr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iven file from the hard disk will be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existing file catalog or archive utilities provide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for managing a relatively large collection of files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techniques,  they all lack automated  procedure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indicated that such a management system is badly need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ped that ZDAM will provide such a mechanism and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ticipated that files contained in .ARC,  .ARK,  or .LBR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stand alone files, will be handled equall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must understand that this system is in its initial s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nning and development.  For this reason,  the internal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act relationship of ZDAM to the operating system have not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ge of actually flow charting and designing a finishe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 major undertaking, as much user input or feedback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s of utmost importance. Two positions for this 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.  Firstly, the case of a standard single-user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ote access or bulletin board system. Secondly, the case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systems. In the former case, protection and security is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ssue. In the latter case, it is of utmost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acilitate as much input or feedback as possible,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nd distribute it to any of the remote systems which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ave a message to the respective sysop so that he/she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Responses,  should be sent in the form of an electron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(private  upload preferred) or left as a PUBLIC message  o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 is hoped user response will play a major role  in  sh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product. Whether the system remains public domain or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product, depends largely upon user support. If us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development, the system will be available by purchas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. Benson Gr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dar Mill Z-Node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275 NW Cornell Rd, Sui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tland, OR  97229-5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503] 641-6101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503] 644-4621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