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REMOTE MODEM DRIVER COPYRIGHT (C) 1985, S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REMDRV DOCUMENTATION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�� i� � modul� which�� whe� use� i� plac� o� th� #CON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i� � TurboDO� 1.4� maste� operatin� system�� allow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master'� slav� t� acces� u� t� 1� I/� devices�� On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woul� b� (i� conjunctio� wit� th� appropriat� so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� acces� o� multipl� modem� b� an� slave� Wit� a� intell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program�� mode� selectio� woul� b� transpar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� s� tha� activatin� th� utilit� woul� selec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modem� unti� al� modem� ar�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INSTALLATION# of REMDR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� o� #REMDRV� i� straightforwar� an� require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o� chang� i� #OSMASTER.GEN#�� Pleas� not� tha� th� 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MDRV consists of three serialized .RE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MDRV.REL#     the remote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MCH0.REL#     master comm port "0"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MCH1.REL#     master comm port "1"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NOTE:# For the 16-bit package, the files are named #.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n� th� followin� file� ar� par� o� th� releas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MCH0.MAC#     an example of a REMDRV  compan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OEM-supplied drivers 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DRV## 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TTREM.MAC#     an example of a simple 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odem selec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TTREM.COM#     object cod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TTREM.CMD#     same, for 16 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MDRV.DOC#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install� simpl� ad� th� followin� lin� t� #OSMASTER.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DRV,REMCH0,REM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change�� tw� remot� mode� channel� becom� act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THEORY OF OPER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�� allow� an� use� o� an� slav� i� � smal� Turbo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t� acces� u� t� 1� seria� channel� (commonl� 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)�� provide� th� channe� i� free�� #REMDRV� i� accesse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DID#�� therefore� th� statio� requestin� acces� mus� b� � 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aste� whic� run� #REMDRV� (rathe� tha� th� slav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ster networked into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#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tach to remo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tach from remo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t remo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rogate remo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racter buffer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tex� explain� eac� functio� i� grea� det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� al� parameter� t� b� passed�� #Note� tha� fo� al� #REMD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 #C# register (#CL# in 8086) must be set to #33# (#21H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ATTACH TO REMOT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initiate� � remot� I/� sessio� an� ##must#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prio� t� an� remot� activit� fo� th� desire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try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D (DH)     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B (CH)     channel number 00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A (AL)     000H = successfu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FFH = requested channe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FEH = requested channel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DETACH FROM REMOT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i� use� a� th� conclusio� o� � remot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� t� 1� fre� th� por� fo� anothe� use� an� 2�� un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o as not to waste processing power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try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D (DH)     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B (CH)     channel number 00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(channel is de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SET REMOTE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� settin� o� th� attache� channel'� bau� rate� Th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specificatio� paramete� i� identica� t� th� on� use� i� 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3� (se� bau�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try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D (DH)     0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B (CH)     channel number 00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E (DL)     baud rate code (ex. 9600=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(baud rate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GET REMOTE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� th� remot� bau� rat� cod� (th� cod� i� identic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T-function 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try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D (DH)     0F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B (CH)     channel number 00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b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A (AL)     baud rate code (ex. 9600=0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CHARACTER BUFFER I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i� use� t� transfe� dat� betwee� th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an� th� callin� software� Pleas� not� tha� th� transfe� #F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civ� alway� involve� � bloc� o� data� u� t� 12� charac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urrent DM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try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D (DH)     0F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B (CH)     channel number 00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set if outpu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E (DL)     output charact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A (AL)     number of input characters read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ADDRESS    count (same as A) followed by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MPLE PROGRAM ATTR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ampl� attach-program�� supplie� i� sourc� an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allow� yo� t� attac� t� an� detac� fro� an� activ� REM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o� th� master�� Th� progra� ca� b� use� fro� an� slav� 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a� master�� I� wil� rejec� attemp� t� attac� t� � b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sampl� sessio� wit� ATTRE͠ (bold=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=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A}#att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NLY PORTS A..P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}#attr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TTACHED TO PORT A AT 1200 BAU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unication take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w ATTN-ABORT is typed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TACHED FROM PO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}#attre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: PORT C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}#attrem b              (assume you are attached to 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: PORT B I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}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SOFTWARE RELEASE NOTES,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RELEASE NO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�� i� � copyrighte� produc� o� S�� Kluger�� Dalla� 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� (othe� tha� fo� archiva� us� o� fo� syste� gen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withou� writte� authorizatio� i� prohibited� Disassem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� reserializatio� i� prohibited��� #Note�� th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#REMDRV.REL# or #REMDRV.O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�� i� availabl� i� tw� forms�� 1� fo� us� wit� 8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2) for use with 16-bit 80186 #(!)#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version� includ� th� sampl� #ATTREM� progra� i� 8- an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, but only #ATTREM.MAC#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�� ma� periodicall� b� update� o� improve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�� Update� ar� fre� i� th� origina� maste� di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� retur� postag� i� sent��  � d� no� expec� an� 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be more frequent than one pe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UG REPORTS# are strongly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REMDRV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l out completely and send the whole 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sen� _____� copie� o� REMDRV�� Serializatio� an� 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 (#NOTE:# only one copy per serial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Ӡseria� numbe� ____/___� REMDR� versio� (��o�16�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on back if more room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  Compan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_) _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copies:       _______ at $2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enclosed for  $ _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ip COD     (postage/COD fees added to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here to accept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o�th�produc�o�th�previou�pag</w:t>
      </w:r>
      <w:r>
        <w:rPr/>
        <w:t xml:space="preserve">堺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�� pleas� chec� her� i� yo� have�� (__� �� differen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(__) 4 different circuits defined in you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RELEASE NOTES FOR DEMO VERSION "REMDRVT.R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� dem� version� Licens� i� grante� fo� noncommer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ion #for demonstration purposes onl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T# operates like the real REMDRV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MCH�� onl� i� supplie� fo� us� wit� com� channe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nly one remote driver (normally REMCH0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ttempt� t� acces� an� function� wit� th� B-registe� #no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 00H (channel 0) may result in a total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DRVT�� allow� fre� acces� t� remot� channe� "A�� wit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