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1K pack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ristensen protoco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k 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proliferation of 2400 baud modems, it has becom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oughput (i.e., efficiency) of file transfers could be hig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could be added to the fundamental unit of exchang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t").  The reason for this is essentially the "stop and wait"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istensen protocol: send a packet, wait for an acknowle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cket, wait, etc.  When the packet size is relatively sm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been with Christensen protocol, this "turn-around" ti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 significant portion of the total time necessary to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dium through which the transfer is taking place exhib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the problem is compounded (all transfer media -- even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onnections -- have some media delay; this delay is much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d in satellite telephone connections and packet-switched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rpanet and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using a large packet size with an inherently noisy medi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stroy any gains realized by using a the larger packe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crease file transfer time, because retransmission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akes longer than retransmission of a smal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 logical that any large-packet protocol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"fall back", in the face of line noise, to the sm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o much more efficient in the nois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1.40 implements this fallback feature; it uses nearly the sa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thm employed by Paul Homchick in his 1k-packet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XMODEM program (version 10.8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1K packet option is entirely user-selectabl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large packets, simply continue using MEX as you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; there's no penalty for not using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e higher efficiency (and noisy lines are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), simply append a "K" to the the "T" command when you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MEX 1.14.  In fact, you can make this change perman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"GLOBAL K", then using the CLONE comm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ed MEX to disk (be advised, however, that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risk of not being able to exchange files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or MEX that do not have the 1k packet capability, withou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GLOBAL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, when receiving, is always prepared to receive 1k packet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th 128-byte packets.  Thus, when you're preparing M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, you need take no special action (in fact, th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le accepted, is ignored in a file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, when transmitting, will adjust for line noise; aft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ily consecutive) error has occurred, MEX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errors to "virtual" 128-byte packets.  If this ratio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rror per each six 128-byte "virtual" packets, MEX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yte mode.  Note that MEX will NOT switch to 128-byte m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ccessive packet, however.  Thus, once a packet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1k packet, it must finish as a 1k packet (otherwis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noise could cause the transfer to appear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received incorrectly).  If you're using the batch option,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witch back to 1k packets at the beginning of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X 1.40 is fully compatible with the emerging YMODEM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 authored by Chuck Forsberg of Omen Technology, insofar as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conerned (MEX does not "round up" an outgoing file to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it switches to 128-byte mode when the remaining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is less than 1024.  This is permitted by the YMODEM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while transferring files in 1k mode, MEX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" record numbers on the screen (actually the starting a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ecord numbers of the 1k packet being sent or receiv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28-byte record number, and bears to relation t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is part of the packet "envelope"; it increments b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k packet, and is of no consequ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