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MISSION THROUGHPU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observed the transmission speed of binary files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-up phone lines and PC Pursuit. This was done for the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-KByte block sizes. The differences are quite star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damental Assumptions &amp; Pre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re is a total of 133 bytes transmitted for each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-byte mode:  SOH, block number, 1's complemen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128 data bytes, CRC or checksum, and an ACK or N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imilarly, in the 1K mode, there's a total of 1024 + 5 = 10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ach byte transmitted consists of a basic 8-bit byte plus 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nd 1 stop bit, for a total of 10 bits. The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pped off at the receiv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Net useful information throughput is calculated in terms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n an 8-bit per byte basis, not for the 10-bit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ransmitted on the line. The theoretical maximu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roughput rates for 1200 baud transmission are 9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28-byte protocol and 955 bps for 1K protocol. (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by setting overhead time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Records are defined as 128 bytes, in order to maintain equival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ulation shows the results of my observations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derived by stopwatch timing methods. A TRS-80 Model 4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5.9 MHz clock speed, and equipped with a hard disk.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 slightly for different clock speeds, and somewhat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   BLOCK         Sec per    Records    NET INFO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RATE      SIZE          Record     per Min.   THRUPUT       O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----      ----          ------     -------    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   1200B     128-byte       1.207      49.7       848 bps       8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   1200B     1K             1.083      55.4       946 bps       1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       1200B     128-byte       3.220      18.6       318 bps      65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       1200B     1K             1.600      37.5       640 bps      3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    300B     128-byte       4.510      13.3       227 bps       1.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1K protocol increases the effective throughput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% with standard dialup phone lines. With PC Pursuit, however,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8-byte protocol is very low, but can be doubled by using 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La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ril 6, 1987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