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em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finally decided to get a fast modem! Maybe you go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sts on the phone bill or maybe you just got tired of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ow there are other things you need to do to insu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are some hints and then a listing of the AT Haye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fo on each command which may help you get the most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Some of the things I will be talking about may on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a Modem 2400 but, I think, most will apply to all modems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you with the new and strange modem. Let's get star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thing to do is to load your favorit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to make changes to it. What do we look for?? Wel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make sure the program and new modem are compatabile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rameters spot  in your program and look to see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If it is you are in great shape, but if it isn't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Hayes, Hayes Smartmodem and Compatatibles is liste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e higher speed modem is partly or all the way compatab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yes command set. If you don't find your exact modem lis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Hayes or Hayes Smartmodem to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look and see if you have a Carrier Phase default lis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ay High or Low or (+) Positive or (-) Negative. Select High o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as this is what Hayes type modems need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1670 select (-) or Low as the Commodore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s you probably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 the Carrier Wait and see if it is 30 seconds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what Hayes type modems have as a default.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see as we go through the different commands.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ig thing except when you c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suggest that you save these changes as a defaul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urn on your modem. We will start going throug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at may be needed on i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let's see what is going on with the modem and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alk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command line at the top of your scree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check to see if you have the word CARRIER li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. (sometimes it's at the bottom of the screen too.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you will want to change the carrier detec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You do this by using the following command in terminal mod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1  This causes the modem's DCD circuit to track the carr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r remote modem and switch on when the carrier is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By the way, you can usually make this permanent by typing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1 &amp;W . Please note that I used all caps. You can use all cap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 For example, at &amp;c1 &amp;w is correct also. At &amp;c1 &amp;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d will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are some other commans which you may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AT L - This command selects low speaker volume. I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you out of the  house change this one. You can select L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volume or L3 for high volume. L2 is usually default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a it was to 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T V - Causes result codes to be displayed as numbers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so I selected AT V1 which displayes them as words. N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at I am connected and at 2400 baud plus all other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thing that I can understan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AT Q1 - If after making sure everything is working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no longer want to see the result codes the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happy with this then use AT Q to ge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hange many other commands. The AT Hayes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ll give you many of them. Check your manual for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ut all of these commands on one line if you wish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. AT &amp;C1 V1 L &amp;W</w:t>
        <w:tab/>
        <w:t>If your modem has memory for chan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ou can (&amp;W) write it to that memory and it sh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mmands on your next power-up. This is very handy and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time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's take a look at several of the S Register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us. S7, S8 and S10 are the most important and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S7 is the one that  that will hang up if a carr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is a set amount of time. Default is usually 30 second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ine at that setting but you can set it lower if you wis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s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S8 sets the delay a comma in the phone number will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usually 2 seconds. Change it if you need to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 at all. You can always put in two comms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S10 is the one I change if the phone line is nois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t  for 1.4 seconds (14) but I have changed it to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(100) if the line is bad. Please try it at the defaul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it only if you need to. If you change it to 255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rop out at all. I have never ha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terminal programs have a high and low baud adjust.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n here are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Adjust only the Lo or the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Write down the default so you can get back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I highly recommend a terminal program that has this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oing to operate at 2400 baud. BobsTermPro and Ultrater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some others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is a fine tune adjustment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of the Commodore is done by software and each is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 Here is how Genie and BobsTermPro suggests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ign on to a BBS and find a large text file to look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heck to see if you have any garbled character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If you do have bad character or lines go to the baud adj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umber (mine is 113 at 2400 baud) about 5 higher (118)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8) and see if the file looks better. If not-go the o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if it improves. Continue doing this until the file come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rminal as clean as possible. You can also go up unti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messy and write down the number. Then go down unti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happens. You can then find the middle point and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 This should give you the best setting f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. DO NOT ADJUST THE HIGH BYTE!!!! The high byte adjus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rse adjustment and can really get you out in lef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ed below is the AT Hayes Command set as of 1986. It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help to me when I set the Supra Modem 2400 up.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also. I will try to give a description of the things I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es and the computer o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Robert Wil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Martha, OK 73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You are welcome to pass this info on to anyone you wish. 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rt of it in the public domain and the AT Hayes Command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 Haye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etails of the "Hayes" AT Command Languag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om Fernandez - June 3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ring any corrections/additions/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ention of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EMail Address</w:t>
        <w:tab/>
        <w:t xml:space="preserve">   - T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ernational- Node #2 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cInternational #2 - 300/1200/2400 - 24 Hrs. - (815) 965-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     Function </w:t>
        <w:tab/>
        <w:tab/>
        <w:tab/>
        <w:tab/>
        <w:t>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 xml:space="preserve">      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</w:t>
        <w:tab/>
        <w:t xml:space="preserve">       Reexcute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</w:t>
        <w:tab/>
        <w:t xml:space="preserve">       Attention - must preceed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pt A/ and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</w:t>
        <w:tab/>
        <w:t xml:space="preserve">       Transmit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0 = Transmitter OFF (Rece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1 = Transmitter ON</w:t>
        <w:tab/>
        <w:tab/>
        <w:tab/>
        <w:t xml:space="preserve">      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 xml:space="preserve">       Dial the number that follow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hat may be used with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Pulse Dial</w:t>
        <w:tab/>
        <w:tab/>
        <w:tab/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Touch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Rever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Wait for second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Wait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    (Comma) Pause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After dialing, return to cammand s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   Dial the letter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   Transfer call (flash switch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</w:t>
        <w:tab/>
        <w:t xml:space="preserve">       Command mode LOCAL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0 =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1 =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</w:t>
        <w:tab/>
        <w:t xml:space="preserve">       Online Local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0 = Local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1 = Local echo OFF</w:t>
        <w:tab/>
        <w:tab/>
        <w:tab/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</w:t>
        <w:tab/>
        <w:t xml:space="preserve">       ON/OFF Hoo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0 = Hang up (go on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1 = Go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 xml:space="preserve">  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0     Return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1     Retur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    Run memory (RAM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3     Return call duration or real time (see K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4     Return current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</w:t>
        <w:tab/>
        <w:t xml:space="preserve">       Modem c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0 = Modem time call duration (see ATI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1 = sets modem clock to real-time.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ual time with AT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</w:t>
        <w:tab/>
        <w:t xml:space="preserve">       Monitor speak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0     Speaker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     Speaker ON until carrier is established</w:t>
        <w:tab/>
        <w:tab/>
        <w:t>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2 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3     Speaker ON after last digit dialed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ier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   Return on-line after scre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</w:t>
        <w:tab/>
        <w:t xml:space="preserve">       Quiet mode: modem result messages se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0 = Result messages sent</w:t>
        <w:tab/>
        <w:tab/>
        <w:tab/>
        <w:t>Q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1 = Result message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=n       Set Register commands: n-value must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between 0 and 255. See S Register lis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?        Query registe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</w:t>
        <w:tab/>
        <w:t xml:space="preserve">       Verbal/Numeric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0 = Numeric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1 = Verbal results</w:t>
        <w:tab/>
        <w:tab/>
        <w:tab/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</w:t>
        <w:tab/>
        <w:t xml:space="preserve">       Extended result cod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  <w:tab/>
        <w:t xml:space="preserve">       Reset modem software &amp; memory to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        Escape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       Repe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  <w:tab/>
        <w:t xml:space="preserve">       Help command summa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$</w:t>
        <w:tab/>
        <w:t xml:space="preserve">       Help Dial command summa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$</w:t>
        <w:tab/>
        <w:t xml:space="preserve">       Help S-register summa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 xml:space="preserve">       Dot character   (Mors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 xml:space="preserve">       Dash character  (Mors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  <w:tab/>
        <w:t xml:space="preserve">       Inter-character space  (Mors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unctions &amp; Features of th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S-Register commands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prarenthesis are th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are the ASCII Decimal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0</w:t>
        <w:tab/>
        <w:t>Sets number of rings befor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 is usual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  <w:tab/>
        <w:t>Counts &amp; stores the number of rings from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</w:t>
        <w:tab/>
        <w:t>Sets the escape code sequence.</w:t>
        <w:tab/>
        <w:t>The default is 43.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</w:t>
        <w:tab/>
        <w:t>Sets the ASCII character recognized as a Carriage Retur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usually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4</w:t>
        <w:tab/>
        <w:t>Sets the ASCII character recognized a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usu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5</w:t>
        <w:tab/>
        <w:t>Sets the ASCII character recognized as a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usuall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</w:t>
        <w:tab/>
        <w:t>Sets number of seconds modem will wait for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7</w:t>
        <w:tab/>
        <w:t>Sets the number of seconds the modem is to wait for a 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ialing, before it sends the NO CARRI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8</w:t>
        <w:tab/>
        <w:t>Sets the duration of the pause for the Comma (,) and the Repeat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The default value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9</w:t>
        <w:tab/>
        <w:t>Sets the required duration, in tenths of a second,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carrier signal must be present before the local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t.  (Carrier Detect time).  The default value is 0.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</w:t>
        <w:tab/>
        <w:t>Sets the duration, in tenths of a second, that the modem wa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 of carrier before hanging up.  The default is 0.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just this value upwards to defeat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</w:t>
        <w:tab/>
        <w:t>Sets the duration and spacing of Touch-Tones during di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 is 7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</w:t>
        <w:tab/>
        <w:t>Sets the duration, in 50ths of a second, of the guard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scape code sequence.  The default value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</w:t>
        <w:tab/>
        <w:t>Undefined and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</w:t>
        <w:tab/>
        <w:t>Sets the modem product result code.  The default is 24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martcom 2.0 with a 2400 baud modem, try re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120.  Use S14 to re-set the the I0 reques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Issue an ATS14=120 &lt;CR&gt; when you load Smartc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Exit Smar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Reenter Smar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com 2.1 and later versions work properly with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5</w:t>
        <w:tab/>
        <w:t>Undefined and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</w:t>
        <w:tab/>
        <w:t>Modem self testing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Data mode - 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Analog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D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Undefined and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= Analog loopback and T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erform these tests at either 1200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AN S-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ny S-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To change the default value of S-Register #7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the modem waits for a carrier detect before issuing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, you would first query the default setting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ype the following string</w:t>
        <w:tab/>
        <w:t>ATS7=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Modem will answer with a result, usually 30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the following string</w:t>
        <w:tab/>
        <w:t>ATS7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odem will answ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just done will make the modem issue the NO CARRIE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not received within 15 seconds, instead of 30 seco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dialing busy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"X" Command Set of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xtended Response Codes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</w:t>
        <w:tab/>
        <w:tab/>
        <w:tab/>
        <w:tab/>
        <w:t xml:space="preserve">      XO   X1</w:t>
        <w:tab/>
        <w:t>X2   X3   X4   X5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OK</w:t>
        <w:tab/>
        <w:tab/>
        <w:tab/>
        <w:tab/>
        <w:tab/>
        <w:t xml:space="preserve">      X    X</w:t>
        <w:tab/>
        <w:t>X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CONNECT</w:t>
        <w:tab/>
        <w:tab/>
        <w:tab/>
        <w:tab/>
        <w:t xml:space="preserve">      X    X</w:t>
        <w:tab/>
        <w:t>X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-RING </w:t>
        <w:tab/>
        <w:tab/>
        <w:tab/>
        <w:tab/>
        <w:t xml:space="preserve">      X    X</w:t>
        <w:tab/>
        <w:t>X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NO CARRIER</w:t>
        <w:tab/>
        <w:tab/>
        <w:tab/>
        <w:tab/>
        <w:t xml:space="preserve">      X    X</w:t>
        <w:tab/>
        <w:t>X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ERROR</w:t>
        <w:tab/>
        <w:tab/>
        <w:tab/>
        <w:tab/>
        <w:t xml:space="preserve">      X    X</w:t>
        <w:tab/>
        <w:t>X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-CONNECT 1200 </w:t>
        <w:tab/>
        <w:tab/>
        <w:tab/>
        <w:tab/>
        <w:t xml:space="preserve">   X</w:t>
        <w:tab/>
        <w:t>X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-NO DIAL TONE </w:t>
        <w:tab/>
        <w:tab/>
        <w:tab/>
        <w:tab/>
        <w:tab/>
        <w:t>X</w:t>
        <w:tab/>
        <w:t xml:space="preserve">  X</w:t>
        <w:tab/>
        <w:t xml:space="preserve">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-BUSY </w:t>
        <w:tab/>
        <w:tab/>
        <w:tab/>
        <w:tab/>
        <w:tab/>
        <w:tab/>
        <w:t xml:space="preserve"> 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NO ANSWER (Req. @; replaces NO CARRIER)</w:t>
        <w:tab/>
        <w:tab/>
        <w:t xml:space="preserve"> 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CONNECT 2400 </w:t>
        <w:tab/>
        <w:tab/>
        <w:tab/>
        <w:tab/>
        <w:t xml:space="preserve">   X</w:t>
        <w:tab/>
        <w:t>X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RINGING</w:t>
        <w:tab/>
        <w:tab/>
        <w:tab/>
        <w:tab/>
        <w:tab/>
        <w:tab/>
        <w:tab/>
        <w:t xml:space="preserve">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VOICE</w:t>
        <w:tab/>
        <w:tab/>
        <w:tab/>
        <w:tab/>
        <w:tab/>
        <w:tab/>
        <w:tab/>
        <w:t xml:space="preserve">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ive Dialing</w:t>
        <w:tab/>
        <w:tab/>
        <w:tab/>
        <w:tab/>
        <w:tab/>
        <w:t>X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 for second dial tone  (W) </w:t>
        <w:tab/>
        <w:tab/>
        <w:tab/>
        <w:t xml:space="preserve"> 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ANSWER (@)</w:t>
        <w:tab/>
        <w:tab/>
        <w:tab/>
        <w:tab/>
        <w:tab/>
        <w:t xml:space="preserve">     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Dial</w:t>
        <w:tab/>
        <w:tab/>
        <w:tab/>
        <w:tab/>
        <w:tab/>
        <w:tab/>
        <w:t>X</w:t>
        <w:tab/>
        <w:t xml:space="preserve">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