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"I8085.LIB" CONTAINS THE NECESSARY MACROS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OF THE INTEL 8085 VIA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SSEMBLER.  ANY PROGRAM REQUIRING THESE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LIB</w:t>
        <w:tab/>
        <w:t>I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, BEFORE ANY OF THE 8085 INSTRU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SIDES THE INTERRUPT CONTROL INSTRUCTIONS "SIM" AND "R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LIBRARY INCLUDES A NUMBER OF UNDOCUMENTED BUT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DR. DOBB'S ISSUE #34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