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og Z800 microprocessor chip quic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folks out there in techie la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got in a new Zilog catalog and found the technical sp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Z800 chip.  I thought some out there migh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uick review of what seems to be a very nice chip.  Her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 family will be offered in 4 packages,  their 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ress 512K bytes of memory on an eight bit data 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ress 512K bytes of memory on a sixteen bit data 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ress 16M  bytes of memory on an eight bit data 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ress 16M  bytes of memory on a sixteen bit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ne and two are 40 pin, and 3 and 4 are 64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is Z80 object c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256 byte on chip memory that is configurable to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00 also has 4 DMA channels, 4 counter/timers, a dynamic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 generator,  a clock osc., a memory management unit, a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RT directly on the chip. (only the 64 pin version can ac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ip will support what Zilog calls Nibble mode addre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, for faster accessing of RAM (I think Intel calls it Ri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 could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 interface could be handy for those of us who wan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 at the targeted 10MHz of the first chips Zilog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(25 Mhz later) even if we can only afford chips that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four  or  five  MHz.  There is a timing control regis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 the  CPU  that  Bus operations will be clock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as  the  CPU,  or  1/2 of the speed,  or 1/4 of the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high and low  memory  wait state insertion bits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mixed speeds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n chip single 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e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rec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hort Index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elative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ack Pointer Relativ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ase Index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ates new to Z800 (from Z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to me like a super chip... can't wait 'till someone comes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 on board for my Kaypro 10 (hint's to those out ther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according to the latest Echelon ZCPR3 Newsletter will st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85. Wait and saliv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ve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-8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