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17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Lopushi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3LIB.RE̠ i� � librar� o� subroutine� tha� mak� us� 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� features��  Include� ar� routine� t� acces� th� ti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� se� an� interogat� elapse� time�� inspec� physic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characte� I/� devices�� an� set/ge� bau� rate� fo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�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jus� � start��  I� th� future� � hop� th� libra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include other CP/M Pl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routine� (excep� BIOS� adher� t� th� Microsof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� convention� s� tha� the� ma� b� calle� directl� b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guage compiler (FORTRAN-80, COBOL-80, BASIC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nclud� an� require� modules�� searc� CPM3LI� durin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     Direct bios call thru the BDOS using function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Register D - Bios entry number (0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� othe� register� - A� expecte� b� th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Al� register� returne� a� appropriat� fo� th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    Initiate ti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none��  Al� register� ar� preserved�  Th� 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im� counte� i� initialize� t� � an� increm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tran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IMERS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MER    Retur� numbe� o� second� elapse� sinc� th� las� ca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Register HL - Number of second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gister A  - Copy of Regist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Z flag set - TIMERS not ye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IME=ITIME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ITIME is either I*2 or I*1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 xml:space="preserve">i� � dumm� paramete� s� tha� FORTRAN-8�� w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kno� tha� thi� i� � functio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Return date and time as 3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Register HL points to 3 byte Day of Week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gister DE points to 8 byt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gister BC points to 8 byte 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Th� � field� ar� se� t� th� curren� tim� an� da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ay of Week - Abbreviation of Week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ate field -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ime field -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l register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IME(WKDAY,DATE,TIM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e:����WKDAY is a 3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and TIMEX are 8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     Return date and time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Register HL points to Day of Week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gister DE points to 3 words f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gister BC points to 3 words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The 3 fields are set to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eekday is in the range 0-6 (0=Monday).</w:t>
        <w:t>����������������Date is in the order Month,Day,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ime is in the order Hour,Minute,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l register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IMEB(IWKDAY,IDATE,I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IWKDAY is I*2 variable for Week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ATE and ITIME are I*2 arrays of 3 for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DEV    Return� th� pysica� devic� numbe� associat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vic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Registe� H̠ point� t� � characte� stri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ntain� th� devic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Register HL contains the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  - copy of regist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dition��    I� registe� H� � 0FFFF� (-1�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amed devic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V=IFNDEV(DEVN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IDEV is I*2 or I*1 variable for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NM is 6 byte string containing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IDEV=IFNDEV('MODEM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</w:t>
      </w:r>
      <w:r>
        <w:rPr/>
        <w:t xml:space="preserve">֠� </w:t>
      </w:r>
      <w:r>
        <w:rPr/>
        <w:t>wil� contai� th� pysica� devic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ssociate� wit� th� nam� MODEM�� o� -�� i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AUD     Get or Set the baud rate for a pys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Register HL points to the Baud rat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ud rate=0 then return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therwise set the device to value a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gister DE points to device numb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Registe� H� contain� th� curren� bau� ra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ques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dition��    H� � � - Invali� bau� rat� o� invali� �����������������devic� numbe� o� devic� doe� no� suppor� requ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D=IBAUD(IRATE,IDEV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e:����IBD is I*2 variable containing return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ATŠ i� I*� variabl� whic� contain� � fo� g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 baud rate fo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DEVNϠ i� I*�� o� I*�� variabl� contai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D=IBAUD(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current baud rate of devi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D=IBAUD(1200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baud rate of device 2 to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XDEV    Returns the maximum physical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Register L - Maximum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gister A - Copy of Regist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gister H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DEV=IMXDEV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MAXDE</w:t>
      </w:r>
      <w:r>
        <w:rPr/>
        <w:t xml:space="preserve">֠ </w:t>
      </w:r>
      <w:r>
        <w:rPr/>
        <w:t>i� I*� o� I*� variabl� tha� wil� co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maximum physical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TMOD    Returns a physical device Mod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Register HL points to physical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Register L - Mo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 - Copy of Regist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H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Fortran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=IGTMOD(IDEV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IDEVNO is I*2 or I*1 physical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OD� i� I*� o� I*� variabl� tha� wil� cont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od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bit� i� th� mod� byt� hav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0    Device may d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    Device may d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2    Software selectabl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3    Device may use XON/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4    XON/XOFF protoco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5-7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TDEV    Retur� curren� logica� t� physica� devic� assign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Register HL points to logical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/M 3 has five logica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CONIN    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    CONOUT   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2    AUXIN     Auxili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3    AUXOUT   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4    LSTOUT    Lis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�Registe� H� - curren� physica� assignmen� v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� th� requeste� logica� device��  Bit� ar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rrespondin� t� physica� device� fro� lef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ight (bit 15 = device 0, bit 0 = devic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l other registers (except PSW)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giste� H� � 0FFFF� (-1� - Invali� logica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EC=IGTDEV(DEV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DEVNO is I*2 or I*1 logical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EC is I*2 variable for assignm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DEV    Set logical to physical device assignm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Register HL points to logical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� DŠ point� t� ne� physica� assign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none���  Al� register� excep� PS</w:t>
      </w:r>
      <w:r>
        <w:rPr>
          <w:rtl w:val="true"/>
        </w:rPr>
        <w:t>נ</w:t>
      </w:r>
      <w:r>
        <w:rPr/>
        <w:t xml:space="preserve"> </w:t>
      </w:r>
      <w:r>
        <w:rPr/>
        <w:t>an� H̠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� H� � 0FFFF� (1-� Invali� logica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R=ISTDEV(DEVNO,IV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DEVNO is I*2 or I*1 logical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VEC is I*2 assignm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ERR is I*2 or I*1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