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K.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P/M P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: 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-0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K.ARK is a collection of tried and tested C-128 Compati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s combined into a single ARK file which will creat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tility Disk to use with your 17XX ram expan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should have a 1700 or 1750 Ram Expansion Modul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 are at least 1 1571 Disk Drive and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AK.ARK file Contains Popular Tele-Communications, Fil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Filters and Word Processing Public Domai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taneously accessed using your 17XX as a Tru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use your 128 in its most Versatile and Powerfu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once you get up 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K is designed with the Novice CP/M user in mind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written profile.sub file which will boot all of its utilit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expansion module upon power up. Additionally the profile.sub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off your 40 column screen and the write verify fun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 disk drive to speed up and increase the efficienc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the CP/M + Primers Ser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ntino (GEnie SYSOP) you can acquir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necessary to individually custom configure your ow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unctional CP/M operator. PD Programs inclu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1.COM      A Disk Drive Utility to shut off the writ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n your 1571 disk drive and speed u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2.COM     An Updated file to Configure your 128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23.COM  Most widely used file cruncher used in CP/M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Creates CRUNCH files only. See also, UNCR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OM         A short but sweet Directory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X.COM     A Nifty Text file Utility to strip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bits and fix orphan Line feeds.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BAD.COM   Finds bad disk sectors and lock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R.COM       Will Un-Library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ist.COM     Will List Text files with Page Numbering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s and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18.COM      Will Un-Library, Un-squeeze &amp;/or Un-crunc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 output to a Disk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3.COM       Creat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.COM       A Public Domain Communications Program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IMP program supported by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ORMAT.COM   Updated Format Utility to allow formatting of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ypro, Osborne and IBM CPM Disk with your 157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CBM.COM   A Great Utility to let you read Commodo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CP/M mode and transfer/translate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iles to your Ram Expander or secon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SDS.COM  Allows you to read an MSDOS formatted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your RAM DISK or second disk drive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ing home work from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111.COM     Squeezes (compresses)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.COM     Un-archives ARK Files downloaded from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RUNCH.COM  Un-Crunches Crunched (?Z?) Files downloaded from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ASE.COM   Un-erases (restores) files accidently er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/M Erase Command. Works on either your 1571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IVE.COM  Allows the use of Additionals CP/M MFM Forma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supported by the 1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QZ.COM     Un-squeezes Squeezed files. (?Q?)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E25.COM     A WORD STAR (tm) look a like Public Dom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ustom installa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arate ARK File with the Documentation for the us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vailable see RAMPAKD.ARK. The Doc file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conserve space on your RAM DISK and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wn 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 loaded this file you will need to Un-ar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16.COM is file #3757 if you don't allready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rked files should be outputed to a CP/M System Disk (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r original) which contains at leas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M+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easiest way to accomplish this is to pip (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file to your RAMDISK along with the UNARC Utility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on the disk in your A: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m:=a:rampak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m:=a:una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two files have been copied remove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the newly created System Disk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gon to your RAM DISK by typing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statement to UNARK the RAMPAK file to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K (or whatever you call the file on your system) RAMPAK.A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 UNARC RAMPAK.A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well and you get a message that the files are being u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t a cup of coffee it will be a while till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Un-arking the files you are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!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your CP/M System press the Control and Keypad En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 should now see the CP/M Logo messag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booting up. Once the System has finished boo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ok for the profile.sub fil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it in this case it will d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COM Files from your A: Drive to the M: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o the M: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ff the 40 colum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1571.COM file to shut off Wri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 the system for a CBM pri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 Blue background and white curs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the Baud RATE to 600 for quicker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ase the CCP.COM file from the M: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e the MEX.COM Communications program  for you to g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files to play with. Note if you don't want to use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CPM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you finish playing with MEX you will then also exi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Which is what a submit or sub file really is) and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 M: Prompt where you can now access any of the util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 sounds complicated but its not once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n fact you might never go back to doing things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ten used to operating this way. I know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 year for a decent RAMDISK program for the 128 in 1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hasn't happened. Mean time I've been getting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in plain ole Vanilla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should you have to go into 128 or 64 mode (GOD FOR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RM BOOT the system. If you cold boot as noted above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all of the files in your Ram Expander will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shut off the computer you need on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 to access them 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gets some of you goin in the right Direction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big push if you've been thinking about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ode but haven't had the time to get started. I'm su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in one file and having the batch file written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preparation and downloading time plus give you lots to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expand your personal computing skills. I know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wn Load at one sitting however, if your really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CP/M with or without a Ram Expander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one stop shop of proven 128 software and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cluded programs helpful in both your Telle-communic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 endeav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And Thanks to all the FINE People who have mad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Especially Michael Mantino [MICHAEL.M] for his f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n setting up your RAM EXPANDER or on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feel free to drop me a line. I know what its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o personal computing I was once too and sure wish I had some br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o don't be bashfull it's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:CARL:=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