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CAN             Fujinet CLI ToolsScan for Wireless NetworksUsage:FSCANDescription:Tells #FujiNet to scan for wirelessnetworks, and display their names.You can use FNET to connect to anSSID returne by FSCAN.Parameters:This command has no parameters.Example:* Cherryhomes* TomsNetwork* SomebodyElse* AndAnother1234Returns:Error code of 0 on success,otherwise the SIO error code is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