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S               Fujinet CLI ToolsList files on a TNFS server.Usage:FLS &lt;hs#&gt;Description:Lists files present on the TNFSserver at the specified host slot.Parameters:&lt;hs#&gt;      The host slot (1-8)Example:FLS 3irata.online:boot.zxgames1.atrmydos.atrdd.atr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