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D               Fujinet CLI ToolsDisplay Device SlotsUsage:FLDDescription:Displays the images mounted in eachof the possible device slots D1: toD8:. Each entry shows the followinginformation:* Device Slot* Host Slot of TNFS server* File Mode (R = Read, W = Write)* File NameParameters:This command has no parameters.Example:D1: (3) (R) Dos25.atrD2: (1) (W) Games.atrD3: EmptyD4: EmptyD5: EmptyD6: EmptyD7: EmptyD8: EmptyIn the above example, D1: ismounted read/write from host slot3, while D2: is loaded read/writefrom host slot 1. D3: to D8: areempty and can be utilized by otherdisk drives.Returns:Error code of 0 on success,otherwise the SIO error code isretu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