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RANS        Fujinet Network ToolsSet Translation Mode for N:.Usage:NTRANS &lt;Nx:&gt; &lt;mode&gt;Description:Given an N: devicespec, and a mode,set the translation of CR and LFcharacters to and from ATASCII EOL.Mode 0 = No translation (default)Mode 1 = CR to EOL, EOL to CRMode 2 = LF to EOL, EOL to LFMode 3 = CR/LF to EOL/SPACE         EOL to CR/LFMessages:No messages are displayed, unlessan error occurs with #Fuji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