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RMDIR        Fujinet Network ToolsRemove Directory on Network.Usage:NRMDIR &lt;directory&gt;Description:Remove a directory given the desir-ed devicespec and path.Devicespecs for the N: Device:The N: devicespec is defined asfollows:N[x]:&lt;proto&gt;://&lt;host&gt;[:port]/[path]where:[x] is an optional device number.&lt;proto&gt; speciies the protocol.&lt;host&gt; the host name or address.[:port] is a : followed by port #.[path] is an optional path.Any directory specified by NCD willautomatically be pre-pended to thedirectory name.Examples:To remove a directory BLAH on aTNFS server:D1:NRMDIR TNFS://HOMESERVER/BLAH/Messages:No messages are displayed, unlessan error occurs with #Fuji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