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NEW              Fujinet CLI ToolsCreate a new Disk ImageUsage:FNEW &lt;ds#&gt; &lt;hs#&gt; &lt;ns&gt; &lt;ss&gt; &lt;fname&gt;Description:Creates a new disk image on thedesired host, with the requestedgeometry and mounts it into therequested device slot, inread/write mode.The resulting disk image is blank,and has no file system, thereforeit must be formatted by the desiredoperating system, before use.Parameters:&lt;ds#&gt;      The device slot (1-8)&lt;hs#&gt;      The host slot (1-8)&lt;ns&gt;       # of sectors (1-65535)&lt;ss&gt;       Sector size (128 or 256)&lt;filename&gt; The image filename.Common Disk Geometries:   &lt;ns&gt;     &lt;ss&gt;    &lt;description&gt;  -----------------------------------    720     128         90K SS/SD     1040     128        130K SS/ED      720     256        180K SS/DD     1440     256        360K DS/DD     2880     256        720K DS/QD     5760     256       1440K DS/HD     2002     128    8"  256K SS/SD     2002     256    8"  512K SS/DD     4004     256    8" 1024K DS/DD    65535     256      16 megabytes  Example:To create a new SS/SD disk imagenamed "work.atr" on the server inHost Slot 2, and mount it to deviceslot 3:FNEW 3 2 720 128 work.atrMessages:If the disk image is successfullymounted, the new device slotinformation will be displayed:D2: (3) (W) work.atrOtherwise, an error message will bereturned.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